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Message 11/11/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14347971"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1400514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week it was announced that the Government of Victoria had sold the port of Melbourne to the Chinese and also to an AU fund that took all control away from Victoria. The Chinese, who may well be at war with our major ally the US, now control some six key ports in AU. The two most important are Melbourne and Darwin.  Another two are on the West coast and two are on the East coast. All of it was done secre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ll understand how Esau sold his birthright and was despised by God for doing so. So are we losing the respect of our own people and we are about to be dealt with by God at last. We have asked for God to send the Witnesses and the Messiah following immediately after them. We have prayed for this year after year and for the time to be cut short but God has allowed much of this to be played short so that there is very little time left at the other end for the final war before 3027. Thus there can be much less damage to the planet for the Second Resurrection and the housing and feeding of the Adamic creation of the Seven thousand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lan of these Globalists is to establish a NWO under One World Government under the UN run ultimately from Jerusalem. They have infiltrated our intelligence systems and our political parties of all descriptions. They control our banking structures and our finance and manufacturing. They have done it by clandestine means and our people are simply too brainwashed to comprehend what is about to take eff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y have become emboldened by their clandestine strength and success.  We will explain what is to happen to them and how God will deal with us a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ce these traitors on both sides of the political houses in the Commonwealth in the South have successfully pushed to a Republic then the Crown is shut off from the main BC nations of the South and thus they will be placed under the UN by the servants of the demons in our parliaments. This is not a conspiracy theory. It is a worldwide conspiracy that will be fought out to the death and the sequence is unfolded in prophecy in the texts of Revelation and in the prophets of the Bible. The Crown was given to Saul who lost it to the House of David and it was to remain with Judah until Messiah, and then it was to go into Israel and remain there until he who comes whose right it is, and that is the King Messiah at his retur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im is to make the UN head of a World Government as per their own agenda 2030 published on their own web site. Our wealth is to be given away to the servants of Satan served by both sides of the Houses of Parliament in both major parties. Because we will be unquestioning in our disloyalty we will be sent into the wars of the end and the Empire of the Beast and we will be enslaved in captivity to the beast power. We will have to fight our way out or remain slaves until the Messiah subjugates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nsequences of our disloyalty will be that conflict will come upon us and we will face war and suppression.  We will either fight or be enslaved.  The political parties have been long aware of the objectives and anticipated end result. In seeking to avoid war Australia and NZ will become the spoils of many predators. In their cowardice and avarice they will forfeit their birthright as they have forfeited their fa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the people become aware of just how they have been betrayed they will rise and slaughter every one of their politicians. The ones they do not get will be slaughtered by the Beast Forces and NWO criminals to whom they sold their birthrigh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ce the Nuclear exchanges commence the first strike casualties will number over 600 million as we have known for decades. The Pentagon Papers leaker Daniel Ellsberg again stated this week in AU these figures and also stated that the overall destruction would be two thirds of the world and the ongoing losses would extend through the Southern Hemisphere and could threaten all life.  The reality is that about 10% or less will survive through the intervention of the Messi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wars of the Fifth and the Sixth Trumpets will commence before the occupation of Jerusalem by the Beast Power which will last for 42 month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 that time the Witnesses will take up their positions on the Temple Mount and they will preach for 1260 days.  Whoever tries to kill them will in like manner themselves be killed.  At the end of the 1260 days they will be overcome and killed and they will then lie in the streets for 3.5 days. On the morning of the Fourth day the Messiah will arrive on the Mt. of Olives. It will be split in two by a massive earthquake making a valley 66 km long and move the Sinai south into the Red Sea. The Witnesses and the Saints will be resurrected and the First Resurrection of the Dead will occur. Jerusalem will then be occupied by the Risen Saints who will then commence to rule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ntire world’s population including all those who claim to be Christians at the last days including the Churches of God not in the First Resurrection will give their power to the Beast and march against the Messiah at Jerusalem.  Their armies will be destroyed at Megiddo and they will fight against the Saints under Messiah when they are subjugated around the world.  Every one of the NWO forces and the Military of the nations that betrayed us will be killed, because they will not repent. Only those of the people left alive that repent and begin to keep the laws of God will be left alive to go into the Millenni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those of the political forces that took the Mark of the Beast power will die and will not enter the Millennium. None of it can be stopp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papers deal with the wars over the last 130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color w:val="000000"/>
          <w:sz w:val="20"/>
          <w:szCs w:val="20"/>
        </w:rPr>
      </w:pPr>
      <w:hyperlink r:id="rId6">
        <w:r>
          <w:rPr>
            <w:rStyle w:val="InternetLink"/>
            <w:rFonts w:cs="Arial" w:ascii="Arial" w:hAnsi="Arial"/>
            <w:i/>
            <w:sz w:val="20"/>
            <w:szCs w:val="20"/>
          </w:rPr>
          <w:t>The Fall of Egypt (No. 36)</w:t>
        </w:r>
      </w:hyperlink>
    </w:p>
    <w:p>
      <w:pPr>
        <w:pStyle w:val="Normal"/>
        <w:rPr>
          <w:rFonts w:ascii="Arial" w:hAnsi="Arial" w:cs="Arial"/>
          <w:i/>
          <w:i/>
          <w:color w:val="000000"/>
          <w:sz w:val="20"/>
          <w:szCs w:val="20"/>
        </w:rPr>
      </w:pPr>
      <w:hyperlink r:id="rId7">
        <w:r>
          <w:rPr>
            <w:rStyle w:val="InternetLink"/>
            <w:rFonts w:cs="Arial" w:ascii="Arial" w:hAnsi="Arial"/>
            <w:i/>
            <w:sz w:val="20"/>
            <w:szCs w:val="20"/>
          </w:rPr>
          <w:t>Fall of Egypt Part II: The Wars of the End (No. 36_2)</w:t>
        </w:r>
      </w:hyperlink>
    </w:p>
    <w:p>
      <w:pPr>
        <w:pStyle w:val="Normal"/>
        <w:rPr>
          <w:rFonts w:ascii="Arial" w:hAnsi="Arial" w:cs="Arial"/>
          <w:i/>
          <w:i/>
          <w:color w:val="000000"/>
          <w:sz w:val="20"/>
          <w:szCs w:val="20"/>
        </w:rPr>
      </w:pPr>
      <w:hyperlink r:id="rId8">
        <w:r>
          <w:rPr>
            <w:rStyle w:val="InternetLink"/>
            <w:rFonts w:cs="Arial" w:ascii="Arial" w:hAnsi="Arial"/>
            <w:i/>
            <w:sz w:val="20"/>
            <w:szCs w:val="20"/>
          </w:rPr>
          <w:t>Wars of the Last Days and the Vials of the Wrath of God (No. 141B)</w:t>
        </w:r>
      </w:hyperlink>
    </w:p>
    <w:p>
      <w:pPr>
        <w:pStyle w:val="Normal"/>
        <w:rPr>
          <w:rFonts w:ascii="Arial" w:hAnsi="Arial" w:cs="Arial"/>
          <w:i/>
          <w:i/>
          <w:color w:val="000000"/>
          <w:sz w:val="20"/>
          <w:szCs w:val="20"/>
        </w:rPr>
      </w:pPr>
      <w:r>
        <w:rPr>
          <w:rFonts w:cs="Arial" w:ascii="Arial" w:hAnsi="Arial"/>
          <w:i/>
          <w:color w:val="000000"/>
          <w:sz w:val="20"/>
          <w:szCs w:val="20"/>
        </w:rPr>
      </w:r>
    </w:p>
    <w:p>
      <w:pPr>
        <w:pStyle w:val="Normal"/>
        <w:rPr/>
      </w:pPr>
      <w:hyperlink r:id="rId9">
        <w:r>
          <w:rPr>
            <w:rStyle w:val="InternetLink"/>
            <w:rFonts w:cs="Arial" w:ascii="Arial" w:hAnsi="Arial"/>
            <w:i/>
            <w:sz w:val="20"/>
            <w:szCs w:val="20"/>
          </w:rPr>
          <w:t>The Last Thirty Years: The Final Struggle (No. 219)</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i/>
          <w:i/>
          <w:color w:val="000000"/>
          <w:sz w:val="20"/>
          <w:szCs w:val="20"/>
        </w:rPr>
      </w:pPr>
      <w:hyperlink r:id="rId10">
        <w:r>
          <w:rPr>
            <w:rStyle w:val="InternetLink"/>
            <w:rFonts w:cs="Arial" w:ascii="Arial" w:hAnsi="Arial"/>
            <w:i/>
            <w:sz w:val="20"/>
            <w:szCs w:val="20"/>
          </w:rPr>
          <w:t>World War III: Part I The Empire of the Beast (No. 299A)</w:t>
        </w:r>
      </w:hyperlink>
    </w:p>
    <w:p>
      <w:pPr>
        <w:pStyle w:val="Normal"/>
        <w:rPr>
          <w:rFonts w:ascii="Arial" w:hAnsi="Arial" w:cs="Arial"/>
          <w:i/>
          <w:i/>
          <w:color w:val="000000"/>
          <w:sz w:val="20"/>
          <w:szCs w:val="20"/>
        </w:rPr>
      </w:pPr>
      <w:hyperlink r:id="rId11">
        <w:r>
          <w:rPr>
            <w:rStyle w:val="InternetLink"/>
            <w:rFonts w:cs="Arial" w:ascii="Arial" w:hAnsi="Arial"/>
            <w:i/>
            <w:sz w:val="20"/>
            <w:szCs w:val="20"/>
          </w:rPr>
          <w:t>WWIII Part II: The Whore and the Beast (No. 299B)</w:t>
        </w:r>
      </w:hyperlink>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hyperlink r:id="rId12">
        <w:r>
          <w:rPr>
            <w:rStyle w:val="InternetLink"/>
            <w:rFonts w:cs="Arial" w:ascii="Arial" w:hAnsi="Arial"/>
            <w:i/>
            <w:sz w:val="20"/>
            <w:szCs w:val="20"/>
          </w:rPr>
          <w:t>Advent of Messiah: Part I (No. 210A)</w:t>
        </w:r>
      </w:hyperlink>
    </w:p>
    <w:p>
      <w:pPr>
        <w:pStyle w:val="Normal"/>
        <w:rPr>
          <w:rFonts w:ascii="Arial" w:hAnsi="Arial" w:cs="Arial"/>
          <w:sz w:val="20"/>
          <w:szCs w:val="20"/>
        </w:rPr>
      </w:pPr>
      <w:hyperlink r:id="rId13">
        <w:r>
          <w:rPr>
            <w:rStyle w:val="InternetLink"/>
            <w:rFonts w:cs="Arial" w:ascii="Arial" w:hAnsi="Arial"/>
            <w:sz w:val="20"/>
            <w:szCs w:val="20"/>
          </w:rPr>
          <w:t>Advent of the Messiah: Part II (No. 210B)</w:t>
        </w:r>
      </w:hyperlink>
    </w:p>
    <w:p>
      <w:pPr>
        <w:pStyle w:val="Normal"/>
        <w:rPr>
          <w:rFonts w:ascii="Arial" w:hAnsi="Arial" w:cs="Arial"/>
          <w:sz w:val="20"/>
          <w:szCs w:val="20"/>
        </w:rPr>
      </w:pPr>
      <w:r>
        <w:rPr>
          <w:rFonts w:cs="Arial" w:ascii="Arial" w:hAnsi="Arial"/>
          <w:sz w:val="20"/>
          <w:szCs w:val="20"/>
        </w:rPr>
      </w:r>
    </w:p>
    <w:p>
      <w:pPr>
        <w:pStyle w:val="Normal"/>
        <w:rPr/>
      </w:pPr>
      <w:hyperlink r:id="rId14">
        <w:r>
          <w:rPr>
            <w:rStyle w:val="InternetLink"/>
            <w:rFonts w:cs="Arial" w:ascii="Arial" w:hAnsi="Arial"/>
            <w:i/>
            <w:sz w:val="20"/>
            <w:szCs w:val="20"/>
          </w:rPr>
          <w:t>The Golden Jubilee (No. 30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od is not mocked. There will be no NWO other than the 42 months under the Witnesses and the One Month allowed for their destruction under Messiah and the Resurrected elect. The elect can be killed up until the Resurrection but they cannot be stopp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36.html" TargetMode="External"/><Relationship Id="rId7" Type="http://schemas.openxmlformats.org/officeDocument/2006/relationships/hyperlink" Target="http://www.ccg.org/english/s/p036_2.html" TargetMode="External"/><Relationship Id="rId8" Type="http://schemas.openxmlformats.org/officeDocument/2006/relationships/hyperlink" Target="http://www.ccg.org/english/s/p141b.html" TargetMode="External"/><Relationship Id="rId9" Type="http://schemas.openxmlformats.org/officeDocument/2006/relationships/hyperlink" Target="http://www.ccg.org/english/s/p219.html" TargetMode="External"/><Relationship Id="rId10" Type="http://schemas.openxmlformats.org/officeDocument/2006/relationships/hyperlink" Target="http://www.ccg.org/english/s/p299a.html" TargetMode="External"/><Relationship Id="rId11" Type="http://schemas.openxmlformats.org/officeDocument/2006/relationships/hyperlink" Target="http://www.ccg.org/english/s/p299b.html" TargetMode="External"/><Relationship Id="rId12" Type="http://schemas.openxmlformats.org/officeDocument/2006/relationships/hyperlink" Target="http://www.ccg.org/english/s/p210a.html" TargetMode="External"/><Relationship Id="rId13" Type="http://schemas.openxmlformats.org/officeDocument/2006/relationships/hyperlink" Target="http://www.ccg.org/english/s/p210b.html" TargetMode="External"/><Relationship Id="rId14" Type="http://schemas.openxmlformats.org/officeDocument/2006/relationships/hyperlink" Target="http://www.ccg.org/english/s/p300.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4:39:00Z</dcterms:created>
  <dc:creator>CCGHQ</dc:creator>
  <dc:description/>
  <cp:keywords/>
  <dc:language>en-US</dc:language>
  <cp:lastModifiedBy>Erica</cp:lastModifiedBy>
  <dcterms:modified xsi:type="dcterms:W3CDTF">2018-01-26T05:14:00Z</dcterms:modified>
  <cp:revision>8</cp:revision>
  <dc:subject/>
  <dc:title/>
</cp:coreProperties>
</file>