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6/03/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4514888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43701879"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Sabbath is the last Sabbath of the Third Month and the New Moon is the day before the Pagan crescent moon of the Festival Eid al Fitr which ends the month of Ramadan in Islam.  This year it was in the correct Third month which it should be and should end at Pentecost but has been allowed to slide around by the removal of the Intercalary month to destroy the true Calendar (see the paper </w:t>
      </w:r>
      <w:hyperlink r:id="rId6">
        <w:r>
          <w:rPr>
            <w:rStyle w:val="InternetLink"/>
            <w:rFonts w:cs="Arial" w:ascii="Arial" w:hAnsi="Arial"/>
            <w:i/>
            <w:sz w:val="20"/>
            <w:szCs w:val="20"/>
          </w:rPr>
          <w:t>Hebrew and Islamic Calendar Reconciled (No. 05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 the New Moon we will issue the Summary of the Commentary on the Qur’an or Koran (QS).  That is viewed by us as an important text and we will distribute that to Islam and throughout the worl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lso need to consider where it is we seem to be going over the next week or so. June 12 has the meeting by President Trump and President Kim Jong-un of North Korea in Singapore.  It is probably no accident that the US has invited Israel to the RIMPAC naval exercises with a large number of participating nations.  </w:t>
      </w:r>
      <w:r>
        <w:rPr>
          <w:rFonts w:cs="Arial" w:ascii="Arial" w:hAnsi="Arial"/>
          <w:color w:val="1D2129"/>
          <w:sz w:val="20"/>
          <w:szCs w:val="20"/>
          <w:shd w:fill="EFF1F3" w:val="clear"/>
        </w:rPr>
        <w:t>The other countries participating in RIMPAC are Australia, Brunei, Canada, Chile, Colombia, France, Germany, India, Indonesia, Japan, Malaysia, Mexico, Netherlands, New Zealand, Peru, South Korea, Philippines, Singapore, Thailand, Tonga and the United Kingd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 also we are seeing the demise of the EU unification and power with Italy and Austria, and who knows who else, snuggling up to Russia and relaxing sanctions for their own economic reasons. More will follow because of the German inflexibility and the strictures caused by the Euro on EU nations (see also </w:t>
      </w:r>
      <w:hyperlink r:id="rId7">
        <w:r>
          <w:rPr>
            <w:rStyle w:val="InternetLink"/>
            <w:rFonts w:cs="Arial" w:ascii="Arial" w:hAnsi="Arial"/>
            <w:i/>
            <w:sz w:val="20"/>
            <w:szCs w:val="20"/>
          </w:rPr>
          <w:t>Commentary on Daniel Chapter 7 (No. 299C)</w:t>
        </w:r>
      </w:hyperlink>
      <w:r>
        <w:rPr>
          <w:rFonts w:cs="Arial" w:ascii="Arial" w:hAnsi="Arial"/>
          <w:sz w:val="20"/>
          <w:szCs w:val="20"/>
        </w:rPr>
        <w:t xml:space="preserve">). So also there is a bill before the Danish parliament to outlaw circumcision of both males and females. God is not mocked and He will act soon (see also </w:t>
      </w:r>
      <w:hyperlink r:id="rId8">
        <w:r>
          <w:rPr>
            <w:rStyle w:val="InternetLink"/>
            <w:rFonts w:cs="Arial" w:ascii="Arial" w:hAnsi="Arial"/>
            <w:i/>
            <w:sz w:val="20"/>
            <w:szCs w:val="20"/>
          </w:rPr>
          <w:t>Purification and Circumcision (No. 251)</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has also been released that the Obama administration attempted to give Iran access to the US financial system. An astounding revelation when one considers the sanctions in place. So also we see just how rotten the US administration indeed was under Obama and Clinton. Trump exposed it and the globalists hate him for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the new emperor in China “Ten Thousand Years.”  And alongside Russia war seems inevitable. A comparison was made recently to the Kaiser before WWI. There was big fuss over the compar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conomic situation is precarious due to a number of factors but Soros and the Globalists are seeking to collapse the world economy as we have said for some time. Anyone who opposes them is labelled a conspiracy theorist.  One is reminded of the maxim “Because one is paranoid does not mean they are not out to get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seems to be a spirit of madness over the world increasingly and many irrational positions are increasingly being seen everywhere. A minister for Cyber Security in AU recently announced a bill coming before the House but would not answer any questions and provided no information on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pray for our leaders and ask that we are given the spirit of a sound mind so we are able to be guided into a sane and sensible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 xml:space="preserve">Coordinator General </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53.html" TargetMode="External"/><Relationship Id="rId7" Type="http://schemas.openxmlformats.org/officeDocument/2006/relationships/hyperlink" Target="http://ccg.org/weblibs/study-papers/p299c.html" TargetMode="External"/><Relationship Id="rId8" Type="http://schemas.openxmlformats.org/officeDocument/2006/relationships/hyperlink" Target="http://ccg.org/weblibs/study-papers/p251.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4:41:00Z</dcterms:created>
  <dc:creator>CCGHQ</dc:creator>
  <dc:description/>
  <cp:keywords/>
  <dc:language>en-US</dc:language>
  <cp:lastModifiedBy>Erica</cp:lastModifiedBy>
  <dcterms:modified xsi:type="dcterms:W3CDTF">2018-06-08T00:55:00Z</dcterms:modified>
  <cp:revision>3</cp:revision>
  <dc:subject/>
  <dc:title/>
</cp:coreProperties>
</file>