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and Feast of Tabernacles 13-14/7/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1617588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1769506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now on the Sabbath and on the way to or have arrived at the Feast of Tabernacles of the 41</w:t>
      </w:r>
      <w:r>
        <w:rPr>
          <w:rFonts w:cs="Arial" w:ascii="Arial" w:hAnsi="Arial"/>
          <w:sz w:val="20"/>
          <w:szCs w:val="20"/>
          <w:vertAlign w:val="superscript"/>
        </w:rPr>
        <w:t>st</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We are purchasing our feast food and our wine or strong drink or whatsoever our hearts lust after in accordance with the Laws of God in Deuteronomy chapter 14 (which matches also with Leviticus 11 in terms of the Food Laws as also we are commanded in Surah 3:9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rmon we will issue from this Sabbath is </w:t>
      </w:r>
      <w:hyperlink r:id="rId6">
        <w:r>
          <w:rPr>
            <w:rStyle w:val="InternetLink"/>
            <w:rFonts w:cs="Arial" w:ascii="Arial" w:hAnsi="Arial"/>
            <w:i/>
            <w:sz w:val="20"/>
            <w:szCs w:val="20"/>
          </w:rPr>
          <w:t>The Wars of Amalek Part II: The 1260 Days of the Witnesses (No. 141D)</w:t>
        </w:r>
      </w:hyperlink>
      <w:r>
        <w:rPr>
          <w:rFonts w:cs="Arial" w:ascii="Arial" w:hAnsi="Arial"/>
          <w:sz w:val="20"/>
          <w:szCs w:val="20"/>
        </w:rPr>
        <w:t xml:space="preserve">. This text follows on from </w:t>
      </w:r>
      <w:hyperlink r:id="rId7">
        <w:r>
          <w:rPr>
            <w:rStyle w:val="InternetLink"/>
            <w:rFonts w:cs="Arial" w:ascii="Arial" w:hAnsi="Arial"/>
            <w:i/>
            <w:sz w:val="20"/>
            <w:szCs w:val="20"/>
          </w:rPr>
          <w:t>The Wars of Amalek [Part I] (No. 141C)</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the Sabbath at the end of the Feast we will deal with the paper </w:t>
      </w:r>
      <w:hyperlink r:id="rId8">
        <w:r>
          <w:rPr>
            <w:rStyle w:val="InternetLink"/>
            <w:rFonts w:cs="Arial" w:ascii="Arial" w:hAnsi="Arial"/>
            <w:i/>
            <w:sz w:val="20"/>
            <w:szCs w:val="20"/>
          </w:rPr>
          <w:t>Wars of Amalek Part III: Armageddon and the Vials of the Wrath of God (No. 141E)</w:t>
        </w:r>
      </w:hyperlink>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ries deals with the Wars of the Fifth and the Six Trumpets and then the formation of the Empire of the Beast and the message of the Two Witnesses up to the coming of the Messiah and then the war of Armageddon and the Vials of the Wrath of G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equence need not occur and all it takes is for the world to repent and turn to God and be healed and saved.  This is the final act of Atonement and the restoration under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et the Scriptures say that the world will not repent and even through the entire sequence of the Wars and the Vials of the Wrath of God man will still not repent. How many of us die because we will not repent only God knows. It is all unnecessary as scripture tells us repeatedly but man will not listen. The term “man” or “mankind” includes the female of the species and they are perhaps the greatest offenders, in large part because they simply will not study the Scriptures and they worship the idol of the Mother goddess. For this idolatry many millions will be destro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not just the pseudo-Christian Antinomians that are destroyed but also the Pseudo–Muslims and the idolaters of the Liberation theologies and the Animists of the Ea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y the end of it all Messiah will have forced the world into repentance and we will all see a new beginning with the elimination of all false worship and all idolatry with the eradication of the Sun and Mystery cults and </w:t>
      </w:r>
      <w:hyperlink r:id="rId9">
        <w:r>
          <w:rPr>
            <w:rStyle w:val="InternetLink"/>
            <w:rFonts w:cs="Arial" w:ascii="Arial" w:hAnsi="Arial"/>
            <w:i/>
            <w:sz w:val="20"/>
            <w:szCs w:val="20"/>
          </w:rPr>
          <w:t>Mysticism</w:t>
        </w:r>
      </w:hyperlink>
      <w:r>
        <w:rPr>
          <w:rFonts w:cs="Arial" w:ascii="Arial" w:hAnsi="Arial"/>
          <w:sz w:val="20"/>
          <w:szCs w:val="20"/>
        </w:rPr>
        <w:t xml:space="preserve"> in its entire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ave a great Feast and be of encouragement to one another. Travel safely.  May God protect us all and lift up the light of His Countenance upon us and give us all pe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d.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B7_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22:50:00Z</dcterms:created>
  <dc:creator>CCGHQ</dc:creator>
  <dc:description/>
  <dc:language>en-US</dc:language>
  <cp:lastModifiedBy>Erica</cp:lastModifiedBy>
  <dcterms:modified xsi:type="dcterms:W3CDTF">2018-09-14T22:50:00Z</dcterms:modified>
  <cp:revision>2</cp:revision>
  <dc:subject/>
  <dc:title/>
</cp:coreProperties>
</file>