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6/7/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951303367"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100299298"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next week is the week of Atonement of the year 2018.  Why is this Atonement so important? Why is it becoming more and more important to reconcile to God as we progress to the return of the Messia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real problem is that the Churches of God have less and less time to repent and reconcile themselves to God as when Messiah arrives and it is the First Resurrection of the Dead it is too late to repent and to be included in that Resurrection and Marriage Supper of the Lamb (cf. </w:t>
      </w:r>
      <w:hyperlink r:id="rId6">
        <w:r>
          <w:rPr>
            <w:rStyle w:val="InternetLink"/>
            <w:rFonts w:cs="Arial" w:ascii="Arial" w:hAnsi="Arial"/>
            <w:i/>
            <w:sz w:val="20"/>
            <w:szCs w:val="20"/>
          </w:rPr>
          <w:t>Trumpets (No. 136)</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very serious problem the Sardis and Laodicean systems face is that God has said they are dead (Rev. 3:1) and Lukewarm; He will “spew them out of his mouth.”  They were so brainwashed that they worshipped Armstrong and they were so deceived that they were Ditheist and kept the Hillel Calendar and for that reason they are rejected.  They are unaware that they have never kept a Holy Day on the correct day and sometimes not even in the correct months except by sheer accident. God is not mocked and they will be punished and rejected from the First Resurrection and the Marriage Supper and there are only a few years left when they can be properly reconciled to God.  This Atonement is one of the few years that the Hillel has Atonement on the correct day by accident due to their postponements and they can on this one occasion be reconciled to God. The years 2021 and 2022 are also the same year for both the Temple Calendar and Hillel. They are the same by sheer fluke. If you do not repent it is too late unless you are then keeping the CCG Temple Calendar (cf. </w:t>
      </w:r>
      <w:hyperlink r:id="rId7">
        <w:r>
          <w:rPr>
            <w:rStyle w:val="InternetLink"/>
            <w:rFonts w:cs="Arial" w:ascii="Arial" w:hAnsi="Arial"/>
            <w:i/>
            <w:sz w:val="20"/>
            <w:szCs w:val="20"/>
          </w:rPr>
          <w:t>God’s Calendar (No. 156)).</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will be too late when you find yourself in the Second Resurrection with Herbert Armstrong and Ellen G. White and Judge Rutherford and their various ministries to remonstrate with them because they messed up the doctrines and the calendar.   It will be too late and there is no one else to blame but yoursel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r will you be justified because you decided that you did not like the person in charge of your area or nation or the World Conference in CCG because you placed hatred and gossip ahead of sound doctrine. From whence cometh our baptisms? What is the purpose of </w:t>
      </w:r>
      <w:hyperlink r:id="rId8">
        <w:r>
          <w:rPr>
            <w:rStyle w:val="InternetLink"/>
            <w:rFonts w:cs="Arial" w:ascii="Arial" w:hAnsi="Arial"/>
            <w:i/>
            <w:sz w:val="20"/>
            <w:szCs w:val="20"/>
          </w:rPr>
          <w:t>Repentance and Baptism (No. 052)</w:t>
        </w:r>
      </w:hyperlink>
      <w:r>
        <w:rPr>
          <w:rFonts w:cs="Arial" w:ascii="Arial" w:hAnsi="Arial"/>
          <w:sz w:val="20"/>
          <w:szCs w:val="20"/>
        </w:rPr>
        <w:t xml:space="preserve"> if it is not to reconcile us to God for our past sins. When God forgives us He puts our sins as far as the East is from the West. He calls them to mind no more and nor should any man or wom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9">
        <w:r>
          <w:rPr>
            <w:rStyle w:val="InternetLink"/>
            <w:rFonts w:cs="Arial" w:ascii="Arial" w:hAnsi="Arial"/>
            <w:i/>
            <w:sz w:val="20"/>
            <w:szCs w:val="20"/>
          </w:rPr>
          <w:t>Atonement  (No. 138)</w:t>
        </w:r>
      </w:hyperlink>
      <w:r>
        <w:rPr>
          <w:rFonts w:cs="Arial" w:ascii="Arial" w:hAnsi="Arial"/>
          <w:sz w:val="20"/>
          <w:szCs w:val="20"/>
        </w:rPr>
        <w:t xml:space="preserve"> is critical in reconciling us to God and allowing us the </w:t>
      </w:r>
      <w:hyperlink r:id="rId10">
        <w:r>
          <w:rPr>
            <w:rStyle w:val="InternetLink"/>
            <w:rFonts w:cs="Arial" w:ascii="Arial" w:hAnsi="Arial"/>
            <w:i/>
            <w:sz w:val="20"/>
            <w:szCs w:val="20"/>
          </w:rPr>
          <w:t>Holy Spirit (No. 117)</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y now to be reconciled to God, and ready for the Fast of the 10</w:t>
      </w:r>
      <w:r>
        <w:rPr>
          <w:rFonts w:cs="Arial" w:ascii="Arial" w:hAnsi="Arial"/>
          <w:sz w:val="20"/>
          <w:szCs w:val="20"/>
          <w:vertAlign w:val="superscript"/>
        </w:rPr>
        <w:t>th</w:t>
      </w:r>
      <w:r>
        <w:rPr>
          <w:rFonts w:cs="Arial" w:ascii="Arial" w:hAnsi="Arial"/>
          <w:sz w:val="20"/>
          <w:szCs w:val="20"/>
        </w:rPr>
        <w:t xml:space="preserve"> Day of the Seventh Month so that our repentance can be complet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ork to make all people at one with God. Pray for the reconciliation of the Churches of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36.html" TargetMode="External"/><Relationship Id="rId7" Type="http://schemas.openxmlformats.org/officeDocument/2006/relationships/hyperlink" Target="http://ccg.org/weblibs/study-papers/p156.html" TargetMode="External"/><Relationship Id="rId8" Type="http://schemas.openxmlformats.org/officeDocument/2006/relationships/hyperlink" Target="http://ccg.org/weblibs/study-papers/p052.html" TargetMode="External"/><Relationship Id="rId9" Type="http://schemas.openxmlformats.org/officeDocument/2006/relationships/hyperlink" Target="http://ccg.org/weblibs/study-papers/p138.html" TargetMode="External"/><Relationship Id="rId10" Type="http://schemas.openxmlformats.org/officeDocument/2006/relationships/hyperlink" Target="http://ccg.org/weblibs/study-papers/p117.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5:13:00Z</dcterms:created>
  <dc:creator>CCGHQ</dc:creator>
  <dc:description/>
  <cp:keywords/>
  <dc:language>en-US</dc:language>
  <cp:lastModifiedBy>Erica</cp:lastModifiedBy>
  <dcterms:modified xsi:type="dcterms:W3CDTF">2018-09-13T23:51:00Z</dcterms:modified>
  <cp:revision>3</cp:revision>
  <dc:subject/>
  <dc:title/>
</cp:coreProperties>
</file>