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3/12/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6348900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45444272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week on the fifth day, or 8 March 2018 in the pagan calendar, was International Women’s Day.  We often see the campaign ramp up against Female Genital Mutilation which is somehow erroneously associated with Islam.  It has nothing to do with Islam and long precedes both Christianity and Islam in Africa and the Middle East. It is a vicious assault against the female person. It has no basis in the Bible or in the Qur’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fortunately lesbian women and the uninformed or uneducated among both men and women and particularly Roman Catholics or anti Hebrew Trinitarians or pagans tend to associate it with male circumcision which is a Biblically required practice on the eighth day after the birth of the male child. Clotting of the blood begins on the eighth da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distinctions and the explanations of the history are covered in the paper </w:t>
      </w:r>
      <w:hyperlink r:id="rId6">
        <w:r>
          <w:rPr>
            <w:rStyle w:val="InternetLink"/>
            <w:rFonts w:cs="Arial" w:ascii="Arial" w:hAnsi="Arial"/>
            <w:i/>
            <w:sz w:val="20"/>
            <w:szCs w:val="20"/>
          </w:rPr>
          <w:t>Purification and Circumcision (No. 251)</w:t>
        </w:r>
      </w:hyperlink>
      <w:r>
        <w:rPr>
          <w:rFonts w:cs="Arial" w:ascii="Arial" w:hAnsi="Arial"/>
          <w:sz w:val="20"/>
          <w:szCs w:val="20"/>
        </w:rPr>
        <w:t xml:space="preserve">. Circumcision is a sign of God’s Covenant that was commenced with Abraham and the redemption of the nations. There are many distinct health benefits to male circumcision.  Many viruses are spread by uncircumcised males.  One instance is the HPV or Human Papillomavirus which causes cervical cancer among females that are exposed to it. The virus also transfers, causing cancer of the throat and mouth.  Also circumcision is proven to limit HIV among societies that practice it.  Africa has many instances of tribes that practice circumcision and that do not experience either HIV or HPV among their peop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harmaceutical lobby would rather see circumcision stopped so that HPV inoculation was required, among other aspects.  Catholic hospitals discourage or prohibit circumcision as an anti-Semitic measure and are often staffed by lesbians that would rather see heterosexuals damaged by refusal of circumcision or from religious disinformation and poor edu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that CCG is properly regulated the following rules apply.</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The Acts 15 Conference rules stand (see </w:t>
      </w:r>
      <w:hyperlink r:id="rId7">
        <w:r>
          <w:rPr>
            <w:rStyle w:val="InternetLink"/>
            <w:rFonts w:cs="Arial" w:ascii="Arial" w:hAnsi="Arial"/>
            <w:i/>
            <w:sz w:val="20"/>
            <w:szCs w:val="20"/>
          </w:rPr>
          <w:t>The Acts 15 Conference (No.069)</w:t>
        </w:r>
      </w:hyperlink>
      <w:r>
        <w:rPr>
          <w:rFonts w:cs="Arial" w:ascii="Arial" w:hAnsi="Arial"/>
          <w:sz w:val="20"/>
          <w:szCs w:val="20"/>
        </w:rPr>
        <w:t>);</w:t>
      </w:r>
    </w:p>
    <w:p>
      <w:pPr>
        <w:pStyle w:val="Normal"/>
        <w:numPr>
          <w:ilvl w:val="0"/>
          <w:numId w:val="1"/>
        </w:numPr>
        <w:rPr>
          <w:rFonts w:ascii="Arial" w:hAnsi="Arial" w:cs="Arial"/>
          <w:sz w:val="20"/>
          <w:szCs w:val="20"/>
        </w:rPr>
      </w:pPr>
      <w:r>
        <w:rPr>
          <w:rFonts w:cs="Arial" w:ascii="Arial" w:hAnsi="Arial"/>
          <w:sz w:val="20"/>
          <w:szCs w:val="20"/>
        </w:rPr>
        <w:t>Female Genital Mutilation is prohibited and anyone practicing it is to be excommunicated.</w:t>
      </w:r>
    </w:p>
    <w:p>
      <w:pPr>
        <w:pStyle w:val="Normal"/>
        <w:numPr>
          <w:ilvl w:val="0"/>
          <w:numId w:val="1"/>
        </w:numPr>
        <w:rPr>
          <w:rFonts w:ascii="Arial" w:hAnsi="Arial" w:cs="Arial"/>
          <w:sz w:val="20"/>
          <w:szCs w:val="20"/>
        </w:rPr>
      </w:pPr>
      <w:r>
        <w:rPr>
          <w:rFonts w:cs="Arial" w:ascii="Arial" w:hAnsi="Arial"/>
          <w:sz w:val="20"/>
          <w:szCs w:val="20"/>
        </w:rPr>
        <w:t>Anyone teaching against Biblical Male Circumcision is also to be excommunica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have even heard a male brought up in the Churches of God calling male circumcision male genital mutilation and think that he might have been welcome in CCG.  No person whatsoever speaking against Biblical Male Circumcision is fit for the Kingdom of God and will not be admitted either to the church or to the First Resurr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yone practicing Female Genital Mutilation after admission to CCG is to be brought before the court of the church and punished.  If they have undertaken it prior to admission deliberately to defeat the laws of the church they are to be removed and their baptism annull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CG is to work to prohibit Female Genital Mutilation in the countries in which CCG oper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doctrine in the Churches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51.html" TargetMode="External"/><Relationship Id="rId7" Type="http://schemas.openxmlformats.org/officeDocument/2006/relationships/hyperlink" Target="http://www.ccg.org/english/s/p069.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23:45:00Z</dcterms:created>
  <dc:creator>CCGHQ</dc:creator>
  <dc:description/>
  <dc:language>en-US</dc:language>
  <cp:lastModifiedBy>Erica</cp:lastModifiedBy>
  <dcterms:modified xsi:type="dcterms:W3CDTF">2018-03-09T02:01:00Z</dcterms:modified>
  <cp:revision>4</cp:revision>
  <dc:subject/>
  <dc:title/>
</cp:coreProperties>
</file>