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Passover 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4666582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62069481"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is message takes the Passover Message of last year and the year before dealing with the serious social catastrophe that is the USA (and the Western World) and updates it in this 41</w:t>
      </w:r>
      <w:r>
        <w:rPr>
          <w:rFonts w:cs="Arial" w:ascii="Arial" w:hAnsi="Arial"/>
          <w:color w:val="000000"/>
          <w:sz w:val="20"/>
          <w:szCs w:val="20"/>
          <w:vertAlign w:val="superscript"/>
          <w:lang w:eastAsia="en-AU"/>
        </w:rPr>
        <w:t>st</w:t>
      </w:r>
      <w:r>
        <w:rPr>
          <w:rFonts w:cs="Arial" w:ascii="Arial" w:hAnsi="Arial"/>
          <w:color w:val="000000"/>
          <w:sz w:val="20"/>
          <w:szCs w:val="20"/>
          <w:lang w:eastAsia="en-AU"/>
        </w:rPr>
        <w:t xml:space="preserve"> year of the Jubilee. As I said then the US and increasingly the West are becoming the most dysfunctional societies the world has ever seen and there is no use pretending that they are not.  We have gone year after year and watched the flag waving and the militarism and the blatant dishonesty of the banks and the ministry and the hypocrisy of the politicians and the corruption at every level of society. Australia has got to the stage it is now even ball tampering at cricket and ordering the new bowlers and the team to engage in Illegal activities.  We either get control of our social and political structure and stamp out dishonesty at all levels or we pay the penalty.</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said last year that this election in the US is a farce and Trump is showing the US up for the dishonest society it is and exposing the administration. Had Clinton won we would be at war already and the Globalist would have sent us into captivity.  The corruption is spreading all over the world and the English speaking people in Australia/NZ and UK and Canada are adopting the sheer blatant dishonesty of the banksters of the US and London and now all over the Commonwealth. The recent Royal Commission in AU into the banks is now showing just how dishonest the system actually is and it has only just started.</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e have been praying for God to tear the face off the evil that was the EU and the US and praise be to God we worked as hard as we could and God did exactly that.  He tore the face off the evil and showed our people what is happening, and the UK won its Brexit and the US elected president Trump and they are about to be torn apart in the coming clean out.  Hopefully all the lies will be outed and the Obamas and Clintons will be imprisoned.</w:t>
      </w:r>
    </w:p>
    <w:p>
      <w:pPr>
        <w:pStyle w:val="Normal"/>
        <w:spacing w:before="280" w:after="280"/>
        <w:rPr/>
      </w:pPr>
      <w:r>
        <w:rPr>
          <w:rFonts w:cs="Arial" w:ascii="Arial" w:hAnsi="Arial"/>
          <w:color w:val="000000"/>
          <w:sz w:val="20"/>
          <w:szCs w:val="20"/>
          <w:lang w:eastAsia="en-AU"/>
        </w:rPr>
        <w:t>We said that the UK may well opt out of the EU also and our people are starting to wake up to what has been done to them.  They did wake up to the lying upper class and the bureaucracy and ignored them and told them what to do both in the UK and in the US and now Europe is about to be reorganised and these bureaucrats brought into line and destroyed. Hopefully the NWO/One World Government is to be suppressed now or at least limited until the Messiah comes and the people will then reorganise and give their power to the Beast at the UN once they realise the horror of the judgment that is about to fall upon them in the Vials of the Wrath of God (see the </w:t>
      </w:r>
      <w:hyperlink r:id="rId6" w:tgtFrame="_blank">
        <w:r>
          <w:rPr>
            <w:rStyle w:val="InternetLink"/>
            <w:rFonts w:cs="Arial" w:ascii="Arial" w:hAnsi="Arial"/>
            <w:i/>
            <w:iCs/>
            <w:color w:val="0000FF"/>
            <w:sz w:val="20"/>
            <w:szCs w:val="20"/>
            <w:u w:val="single"/>
            <w:lang w:eastAsia="en-AU"/>
          </w:rPr>
          <w:t>Wars of the Last days and the Vials of the Wrath of God (No. 141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We made the point that even, or especially, church authorities have been found to be less than honest in their dealings with their people for money and the people love to have it so and they bring their lies to the Commonwealth and deceive our people also. Since last Passover more of the RC system has been exposed and the sexual perversion is staggering and the Beast system is turning on the Whore and will destroy it very soon (see the paper </w:t>
      </w:r>
      <w:hyperlink r:id="rId7">
        <w:r>
          <w:rPr>
            <w:rStyle w:val="InternetLink"/>
            <w:rFonts w:cs="Arial" w:ascii="Arial" w:hAnsi="Arial"/>
            <w:i/>
            <w:sz w:val="20"/>
            <w:szCs w:val="20"/>
            <w:lang w:eastAsia="en-AU"/>
          </w:rPr>
          <w:t>WWIII Part II: The Whore and the Beast (No. 299B)</w:t>
        </w:r>
      </w:hyperlink>
      <w:r>
        <w:rPr>
          <w:rFonts w:cs="Arial" w:ascii="Arial" w:hAnsi="Arial"/>
          <w:color w:val="000000"/>
          <w:sz w:val="20"/>
          <w:szCs w:val="20"/>
          <w:lang w:eastAsia="en-AU"/>
        </w:rPr>
        <w:t>).</w:t>
      </w:r>
    </w:p>
    <w:p>
      <w:pPr>
        <w:pStyle w:val="Normal"/>
        <w:spacing w:before="280" w:after="280"/>
        <w:rPr/>
      </w:pPr>
      <w:r>
        <w:rPr>
          <w:rFonts w:cs="Arial" w:ascii="Arial" w:hAnsi="Arial"/>
          <w:color w:val="000000"/>
          <w:sz w:val="20"/>
          <w:szCs w:val="20"/>
          <w:lang w:eastAsia="en-AU"/>
        </w:rPr>
        <w:t>So also we have seen the problems in the COG systems. This year each of the churches and the Jews are forced by circumstance to keep the Temple Calendar and suppress their lies but they still fail to keep the Sanctification process from the New Moon of the New Year and do not keep the Fast of 7 Abib commanded by God through the prophet Ezekiel and kept by Christ and the entire church for centuries.</w:t>
      </w:r>
    </w:p>
    <w:p>
      <w:pPr>
        <w:pStyle w:val="Normal"/>
        <w:spacing w:before="280" w:after="280"/>
        <w:rPr/>
      </w:pPr>
      <w:r>
        <w:rPr>
          <w:rFonts w:cs="Arial" w:ascii="Arial" w:hAnsi="Arial"/>
          <w:color w:val="000000"/>
          <w:sz w:val="20"/>
          <w:szCs w:val="20"/>
          <w:lang w:eastAsia="en-AU"/>
        </w:rPr>
        <w:t>The two fundamental lies under the WCG and the offshoots were the Hillel Jewish calendar and the Ditheist Godhead introduced by Armstrong into the Churches of God.  They know these doctrines are lies and some even admit they are lies to their brethren who are awake to them and are on the verge of leaving. Last year and the year before it was obvious that Hillel is a farce and a month out of date with feasts in the Second, Fourth and Eighth months. Some of the offshoots such as the UCG have at least five different versions of the Nature of God and cannot agree. Some have told me from UCG that it does not matter. LCG has at least two versions and cannot agree either but has less variation.  It is this fundamental capacity to lie to each other that is at the bottom of the dysfunction and hypocrisy of the US system and the fools that follow them in the British Commonwealth and like the proverbial cat they are dragging it into our homes like dead rats.  They got the lies about the calendar from the Jews after the Fall of the Temple in 358 CE in the same way their banking system was corrupted by the wealthy of their system.</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ir religious system was also based on the lies of the Trinitarian system that followed the Sabbatarians there and their religious system was corrupted everywhere.  What they have is the great Whore that came from the Whore and Mother of Harlots in Rome but fragmented in a system of harlot daughters and liars and those who lied to their people on a continual basis and all for money and power.</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Churches of God commenced in America became the most corrupt versions of the Churches of God ever seen in the world over the previous 1900 years.</w:t>
      </w:r>
    </w:p>
    <w:p>
      <w:pPr>
        <w:pStyle w:val="Normal"/>
        <w:spacing w:before="280" w:after="280"/>
        <w:rPr/>
      </w:pPr>
      <w:r>
        <w:rPr>
          <w:rFonts w:cs="Arial" w:ascii="Arial" w:hAnsi="Arial"/>
          <w:color w:val="000000"/>
          <w:sz w:val="20"/>
          <w:szCs w:val="20"/>
          <w:lang w:eastAsia="en-AU"/>
        </w:rPr>
        <w:t>The SDAs were started by the Churches of God (SD) and were corrupted by the false prophetess Ellen G. White and by 1978 the Jesuits had corrupted them completely and they adopted Trinitarianism.  The JWs were also corrupted and they abandoned Sabbath-keeping so they could attract more people through Antinomianism. In the 1940s the greatest false prophet and corporate thief, racist and plagiarist ever to hold office in the Churches of God established the Radio and later Worldwide Church of God. The false prophecies of these people are listed in the paper </w:t>
      </w:r>
      <w:hyperlink r:id="rId8" w:tgtFrame="_blank">
        <w:r>
          <w:rPr>
            <w:rStyle w:val="InternetLink"/>
            <w:rFonts w:cs="Arial" w:ascii="Arial" w:hAnsi="Arial"/>
            <w:i/>
            <w:iCs/>
            <w:color w:val="0000FF"/>
            <w:sz w:val="20"/>
            <w:szCs w:val="20"/>
            <w:u w:val="single"/>
            <w:lang w:eastAsia="en-AU"/>
          </w:rPr>
          <w:t>False Prophecy (No. 269)</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basis of their failure to deal with these problems stems from their racism and the lack of education at the basic social levels.</w:t>
      </w:r>
    </w:p>
    <w:p>
      <w:pPr>
        <w:pStyle w:val="Normal"/>
        <w:spacing w:before="280" w:after="280"/>
        <w:rPr/>
      </w:pPr>
      <w:r>
        <w:rPr>
          <w:rFonts w:cs="Arial" w:ascii="Arial" w:hAnsi="Arial"/>
          <w:color w:val="000000"/>
          <w:sz w:val="20"/>
          <w:szCs w:val="20"/>
          <w:lang w:eastAsia="en-AU"/>
        </w:rPr>
        <w:t>They started out on the right foot when the Sabbatarians migrated from Holland after they had been forced there by persecution in England. That story is told in the paper </w:t>
      </w:r>
      <w:hyperlink r:id="rId9" w:tgtFrame="_blank">
        <w:r>
          <w:rPr>
            <w:rStyle w:val="InternetLink"/>
            <w:rFonts w:cs="Arial" w:ascii="Arial" w:hAnsi="Arial"/>
            <w:i/>
            <w:iCs/>
            <w:color w:val="0000FF"/>
            <w:sz w:val="20"/>
            <w:szCs w:val="20"/>
            <w:u w:val="single"/>
            <w:lang w:eastAsia="en-AU"/>
          </w:rPr>
          <w:t>The Dutch Connection of the Pilgrim Fathers (No. 264)</w:t>
        </w:r>
      </w:hyperlink>
      <w:r>
        <w:rPr>
          <w:rFonts w:cs="Arial" w:ascii="Arial" w:hAnsi="Arial"/>
          <w:color w:val="000000"/>
          <w:sz w:val="20"/>
          <w:szCs w:val="20"/>
          <w:lang w:eastAsia="en-AU"/>
        </w:rPr>
        <w:t>.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However, it did not take long for the Trinitarians to follow them out and establish a system aimed at persecuting them.  The establishment of slavery entrenched social injustice and it was never rooted out of their mentality and the social system among the blacks was never properly established and they were never properly educated as a people. They even bred the Irish slaves with the black slaves to improve their value.</w:t>
      </w:r>
    </w:p>
    <w:p>
      <w:pPr>
        <w:pStyle w:val="Normal"/>
        <w:spacing w:before="280" w:after="280"/>
        <w:rPr/>
      </w:pPr>
      <w:r>
        <w:rPr>
          <w:rFonts w:cs="Arial" w:ascii="Arial" w:hAnsi="Arial"/>
          <w:color w:val="000000"/>
          <w:sz w:val="20"/>
          <w:szCs w:val="20"/>
          <w:lang w:eastAsia="en-AU"/>
        </w:rPr>
        <w:t>Three years ago we examined the statistics of the US in order that we could understand the people. We went through the statistics of the social injustice and system in the USA and the cause of why it is like it is and what might be done about it.  It is useful to study that year’s message also at </w:t>
      </w:r>
      <w:hyperlink r:id="rId10" w:tgtFrame="_blank">
        <w:r>
          <w:rPr>
            <w:rStyle w:val="InternetLink"/>
            <w:rFonts w:cs="Arial" w:ascii="Arial" w:hAnsi="Arial"/>
            <w:color w:val="0000FF"/>
            <w:sz w:val="20"/>
            <w:szCs w:val="20"/>
            <w:u w:val="single"/>
            <w:lang w:eastAsia="en-AU"/>
          </w:rPr>
          <w:t>http://ccg.org/weblibs/2015-messages/passover_message_38120_(1apr15).html</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The problem is that the US and BC claims they are religious but ignore the laws of God completely.  They worship the Triune God and they keep the festivals of the Sun and Mystery cults.  Yet they are theologically also becoming Sabellianist with Jesus as the One True God on an increasing basis and are religious whores as are those in Europe and especially in the Vatican under this pope Francis. </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lso the US have set up a Civil Calendar based on the days of Human Sacrifice so that it is virtually impossible for a genuine Bible believer to actually follow the laws of God and God’s Calendar unharmed or not penalised (see the paper </w:t>
      </w:r>
      <w:hyperlink r:id="rId11" w:tgtFrame="_blank">
        <w:r>
          <w:rPr>
            <w:rStyle w:val="InternetLink"/>
            <w:rFonts w:cs="Arial" w:ascii="Arial" w:hAnsi="Arial"/>
            <w:i/>
            <w:iCs/>
            <w:color w:val="0000FF"/>
            <w:sz w:val="20"/>
            <w:szCs w:val="20"/>
            <w:u w:val="single"/>
            <w:lang w:eastAsia="en-AU"/>
          </w:rPr>
          <w:t>God’s Calendar (No. 156)</w:t>
        </w:r>
      </w:hyperlink>
      <w:r>
        <w:rPr>
          <w:rFonts w:cs="Arial" w:ascii="Arial" w:hAnsi="Arial"/>
          <w:color w:val="000000"/>
          <w:sz w:val="20"/>
          <w:szCs w:val="20"/>
          <w:lang w:eastAsia="en-AU"/>
        </w:rPr>
        <w:t xml:space="preserve">). They actually moved Independence Day from 1 July to 4 July so that it fitted on to a day of Human Sacrifice under the witchcraft calendar. So also they keep Valentine’s Day and Halloween and all the other days of Human Sacrifice in accord with the Witchcraft Calendar. The USA became a centre for those seeking to escape the formal structure of the authorities in UK and Europe and the Satanic cults followed them to the US also. There they established the false system of the Last Days also. The fruit of this false system is there to be seen by all.  The so-called Land of the Free has some 4% of the world’s people and it has 25% of the world’s incarcerated population.  </w:t>
      </w:r>
    </w:p>
    <w:p>
      <w:pPr>
        <w:pStyle w:val="Normal"/>
        <w:spacing w:before="280" w:after="280"/>
        <w:rPr/>
      </w:pPr>
      <w:r>
        <w:rPr>
          <w:rFonts w:cs="Arial" w:ascii="Arial" w:hAnsi="Arial"/>
          <w:color w:val="000000"/>
          <w:sz w:val="20"/>
          <w:szCs w:val="20"/>
          <w:lang w:eastAsia="en-AU"/>
        </w:rPr>
        <w:t>The USA has almost as many people incarcerated as Russia and China combined.  The USA, Russia and China together have half the world’s incarcerated population between them.  They are the most totalitarian of the world’s nations. Their legislation and sentencing is Draconian and it is done on a for profit basis by commercially run corporations that make profit from the prisoners through their sub contracting systems of their incarcerated populace.  The international statistics on incarceration are at Appendix A of the 2016 year’s message.   These figures show the horror of the US justice system (see URL abov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system is heavily weighted against blacks.  If you are born a black man there is a 1 in 3 chance you will be incarcerated. A black woman has less chance and white men have also less chance and white women only 1 in 111 chance of incarceration (see Appendix B); see also subsequent appendices. That is the basis behind the violence being seen but the Globalists are paying to take advantage of the blacks to engender civil nationwide violence.</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A social system that produces these statistics is a disaster.  One cannot argue that the crimes are committed.  However, the social system places people in a situation where they are forced into an unjust social structure in the same way the UK was in the 16th and 17th Centuries and we forced people into prisons and hulks and transportation to prison colonies in the US and then Australia.</w:t>
      </w:r>
    </w:p>
    <w:p>
      <w:pPr>
        <w:pStyle w:val="Normal"/>
        <w:spacing w:before="280" w:after="280"/>
        <w:rPr/>
      </w:pPr>
      <w:r>
        <w:rPr>
          <w:rFonts w:cs="Arial" w:ascii="Arial" w:hAnsi="Arial"/>
          <w:color w:val="000000"/>
          <w:sz w:val="20"/>
          <w:szCs w:val="20"/>
          <w:lang w:eastAsia="en-AU"/>
        </w:rPr>
        <w:t>Prison as enforced in the USA is a cruel and unusual punishment and the aim of the system is not rehabilitation and never has been. Moreover, it does not follow the Bible system of punishment and if it did the system would be vastly different and aimed at rehabilitation.  Also the racist implications of profiling and punishment develop social problems and lead to dreadful social problems themselves such as sodomy and lesbianism.  And the religious systems encourage paedophilia, sodomy and lesbianism. The upper class of the US and UK and AU and Muslims are paedophiles and sodomites and engage in all forms of perversion, sex trafficking and murder and infanticide (see the paper </w:t>
      </w:r>
      <w:hyperlink r:id="rId12" w:tgtFrame="_blank">
        <w:r>
          <w:rPr>
            <w:rStyle w:val="InternetLink"/>
            <w:rFonts w:cs="Arial" w:ascii="Arial" w:hAnsi="Arial"/>
            <w:i/>
            <w:iCs/>
            <w:color w:val="0000FF"/>
            <w:sz w:val="20"/>
            <w:szCs w:val="20"/>
            <w:u w:val="single"/>
            <w:lang w:eastAsia="en-AU"/>
          </w:rPr>
          <w:t>Abortion and Infanticide (No. 259B</w:t>
        </w:r>
      </w:hyperlink>
      <w:r>
        <w:rPr>
          <w:rFonts w:cs="Arial" w:ascii="Arial" w:hAnsi="Arial"/>
          <w:color w:val="000000"/>
          <w:sz w:val="20"/>
          <w:szCs w:val="20"/>
          <w:lang w:eastAsia="en-AU"/>
        </w:rPr>
        <w:t>)). </w:t>
      </w:r>
    </w:p>
    <w:p>
      <w:pPr>
        <w:pStyle w:val="Normal"/>
        <w:spacing w:before="280" w:after="280"/>
        <w:rPr/>
      </w:pPr>
      <w:r>
        <w:rPr>
          <w:rFonts w:cs="Arial" w:ascii="Arial" w:hAnsi="Arial"/>
          <w:color w:val="000000"/>
          <w:sz w:val="20"/>
          <w:szCs w:val="20"/>
          <w:lang w:eastAsia="en-AU"/>
        </w:rPr>
        <w:t>The Laws of God are examined in the paper </w:t>
      </w:r>
      <w:hyperlink r:id="rId13" w:tgtFrame="_blank">
        <w:r>
          <w:rPr>
            <w:rStyle w:val="InternetLink"/>
            <w:rFonts w:cs="Arial" w:ascii="Arial" w:hAnsi="Arial"/>
            <w:i/>
            <w:iCs/>
            <w:color w:val="0000FF"/>
            <w:sz w:val="20"/>
            <w:szCs w:val="20"/>
            <w:u w:val="single"/>
            <w:lang w:eastAsia="en-AU"/>
          </w:rPr>
          <w:t>Laws of God (L1)</w:t>
        </w:r>
      </w:hyperlink>
      <w:r>
        <w:rPr>
          <w:rFonts w:cs="Arial" w:ascii="Arial" w:hAnsi="Arial"/>
          <w:color w:val="000000"/>
          <w:sz w:val="20"/>
          <w:szCs w:val="20"/>
          <w:lang w:eastAsia="en-AU"/>
        </w:rPr>
        <w:t> and the punishments are listed there and they should form the basis of the punishment system in the USA and all world nation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education system is unjust and the health funding system is a scandalous farce and the disgrace is that the religious think they do God a favour by forcing people into debt and taking their inheritance from their children. The distribution of wealth in the US is a disgrace and the wealth is owned by the top few percent. It is becoming so in Australia and the UK.</w:t>
      </w:r>
    </w:p>
    <w:p>
      <w:pPr>
        <w:pStyle w:val="Normal"/>
        <w:spacing w:before="280" w:after="280"/>
        <w:rPr/>
      </w:pPr>
      <w:r>
        <w:rPr>
          <w:rFonts w:cs="Arial" w:ascii="Arial" w:hAnsi="Arial"/>
          <w:color w:val="000000"/>
          <w:sz w:val="20"/>
          <w:szCs w:val="20"/>
          <w:lang w:eastAsia="en-AU"/>
        </w:rPr>
        <w:t>It will progress now to the collapse of the national currencies and the plan is to construct a world currency by the NWO.  This is accelerating and the political confrontations this year will see it escalate and the population erupt in anger. At present it is directed at weapons in the US which is the wrong direction. Trump is working now to strip the system and punish the criminals but the media and the Globalists are simply lying though their proverbial teeth to stop it happening and the criminals that run the media system have control in the US, AU, CA, UK and in Europe and China and everywhere else except the alternate in the social media and the attempt is being made to strangle our alternate system of finding the truth. We have to fight hard in the US and BC and in the West to smash these Globalist Communist liars.  Europe is in a very dangerous state as is the US but they are on the fight back now and the US and UK can stop this NWO beast until the end of the period of the Witnesses.</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The tables of the relative situations were attached to the 2015 Passover message (URL above) and they will be produced as a paper. </w:t>
        <w:br/>
        <w:t> </w:t>
        <w:br/>
        <w:t>Please pray for the stability of the nations around the world.  Pray for the coming of the Witnesses and the Messiah 1263.5 days thereafter. See the paper </w:t>
      </w:r>
      <w:hyperlink r:id="rId14" w:tgtFrame="_blank">
        <w:r>
          <w:rPr>
            <w:rStyle w:val="InternetLink"/>
            <w:rFonts w:cs="Arial" w:ascii="Arial" w:hAnsi="Arial"/>
            <w:i/>
            <w:iCs/>
            <w:color w:val="0000FF"/>
            <w:sz w:val="20"/>
            <w:szCs w:val="20"/>
            <w:u w:val="single"/>
            <w:lang w:eastAsia="en-AU"/>
          </w:rPr>
          <w:t>The Witnesses (Including the Two Witnesses) (No. 135)</w:t>
        </w:r>
      </w:hyperlink>
      <w:r>
        <w:rPr>
          <w:rFonts w:cs="Arial" w:ascii="Arial" w:hAnsi="Arial"/>
          <w:color w:val="000000"/>
          <w:sz w:val="20"/>
          <w:szCs w:val="20"/>
          <w:lang w:eastAsia="en-AU"/>
        </w:rPr>
        <w:t> and the </w:t>
      </w:r>
      <w:hyperlink r:id="rId15" w:tgtFrame="_blank">
        <w:r>
          <w:rPr>
            <w:rStyle w:val="InternetLink"/>
            <w:rFonts w:cs="Arial" w:ascii="Arial" w:hAnsi="Arial"/>
            <w:i/>
            <w:iCs/>
            <w:color w:val="0000FF"/>
            <w:sz w:val="20"/>
            <w:szCs w:val="20"/>
            <w:u w:val="single"/>
            <w:lang w:eastAsia="en-AU"/>
          </w:rPr>
          <w:t>Advent of the Messiah Part 1 (210A)</w:t>
        </w:r>
      </w:hyperlink>
      <w:r>
        <w:rPr>
          <w:rFonts w:cs="Arial" w:ascii="Arial" w:hAnsi="Arial"/>
          <w:color w:val="000000"/>
          <w:sz w:val="20"/>
          <w:szCs w:val="20"/>
          <w:lang w:eastAsia="en-AU"/>
        </w:rPr>
        <w:t> and </w:t>
      </w:r>
      <w:hyperlink r:id="rId16" w:tgtFrame="_blank">
        <w:r>
          <w:rPr>
            <w:rStyle w:val="InternetLink"/>
            <w:rFonts w:cs="Arial" w:ascii="Arial" w:hAnsi="Arial"/>
            <w:i/>
            <w:iCs/>
            <w:color w:val="0000FF"/>
            <w:sz w:val="20"/>
            <w:szCs w:val="20"/>
            <w:u w:val="single"/>
            <w:lang w:eastAsia="en-AU"/>
          </w:rPr>
          <w:t>Advent of the Messiah: Part II (No. 210 B)</w:t>
        </w:r>
      </w:hyperlink>
      <w:r>
        <w:rPr>
          <w:rFonts w:cs="Arial" w:ascii="Arial" w:hAnsi="Arial"/>
          <w:color w:val="000000"/>
          <w:sz w:val="20"/>
          <w:szCs w:val="20"/>
          <w:lang w:eastAsia="en-AU"/>
        </w:rPr>
        <w:t>.</w:t>
      </w:r>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 xml:space="preserve">See also the paper P098 </w:t>
      </w:r>
      <w:hyperlink r:id="rId17">
        <w:r>
          <w:rPr>
            <w:rStyle w:val="InternetLink"/>
            <w:rFonts w:cs="Arial" w:ascii="Arial" w:hAnsi="Arial"/>
            <w:sz w:val="20"/>
            <w:szCs w:val="20"/>
            <w:lang w:eastAsia="en-AU"/>
          </w:rPr>
          <w:t>The Passover (No.098).</w:t>
        </w:r>
      </w:hyperlink>
    </w:p>
    <w:p>
      <w:pPr>
        <w:pStyle w:val="Normal"/>
        <w:spacing w:before="280" w:after="280"/>
        <w:rPr>
          <w:rFonts w:ascii="Arial" w:hAnsi="Arial" w:cs="Arial"/>
          <w:color w:val="000000"/>
          <w:sz w:val="20"/>
          <w:szCs w:val="20"/>
          <w:lang w:eastAsia="en-AU"/>
        </w:rPr>
      </w:pPr>
      <w:r>
        <w:rPr>
          <w:rFonts w:cs="Arial" w:ascii="Arial" w:hAnsi="Arial"/>
          <w:color w:val="000000"/>
          <w:sz w:val="20"/>
          <w:szCs w:val="20"/>
          <w:lang w:eastAsia="en-AU"/>
        </w:rPr>
        <w:t>Wade Cox</w:t>
        <w:br/>
        <w:t>Coordinator General</w:t>
      </w:r>
    </w:p>
    <w:p>
      <w:pPr>
        <w:pStyle w:val="Normal"/>
        <w:rPr>
          <w:rFonts w:ascii="Arial" w:hAnsi="Arial" w:cs="Arial"/>
          <w:color w:val="000000"/>
          <w:sz w:val="20"/>
          <w:szCs w:val="20"/>
          <w:lang w:eastAsia="en-AU"/>
        </w:rPr>
      </w:pPr>
      <w:r>
        <w:rPr>
          <w:rFonts w:cs="Arial" w:ascii="Arial" w:hAnsi="Arial"/>
          <w:color w:val="000000"/>
          <w:sz w:val="20"/>
          <w:szCs w:val="20"/>
          <w:lang w:eastAsia="en-AU"/>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1b.html" TargetMode="External"/><Relationship Id="rId7" Type="http://schemas.openxmlformats.org/officeDocument/2006/relationships/hyperlink" Target="http://www.ccg.org/english/s/p299b.html" TargetMode="External"/><Relationship Id="rId8" Type="http://schemas.openxmlformats.org/officeDocument/2006/relationships/hyperlink" Target="http://www.ccg.org/english/s/p269.html" TargetMode="External"/><Relationship Id="rId9" Type="http://schemas.openxmlformats.org/officeDocument/2006/relationships/hyperlink" Target="http://www.ccg.org/english/s/p264.html" TargetMode="External"/><Relationship Id="rId10" Type="http://schemas.openxmlformats.org/officeDocument/2006/relationships/hyperlink" Target="http://ccg.org/weblibs/2015-messages/passover_message_38120_(1apr15).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259b.html" TargetMode="External"/><Relationship Id="rId13" Type="http://schemas.openxmlformats.org/officeDocument/2006/relationships/hyperlink" Target="http://www.ccg.org/english/s/L1.html" TargetMode="External"/><Relationship Id="rId14" Type="http://schemas.openxmlformats.org/officeDocument/2006/relationships/hyperlink" Target="http://www.ccg.org/english/s/p135.html" TargetMode="External"/><Relationship Id="rId15" Type="http://schemas.openxmlformats.org/officeDocument/2006/relationships/hyperlink" Target="http://www.ccg.org/english/s/p210a.html" TargetMode="External"/><Relationship Id="rId16" Type="http://schemas.openxmlformats.org/officeDocument/2006/relationships/hyperlink" Target="http://www.ccg.org/english/s/p210b.html" TargetMode="External"/><Relationship Id="rId17" Type="http://schemas.openxmlformats.org/officeDocument/2006/relationships/hyperlink" Target="http://ccg.org/weblibs/study-papers/p098.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50:00Z</dcterms:created>
  <dc:creator>CCGHQ</dc:creator>
  <dc:description/>
  <cp:keywords/>
  <dc:language>en-US</dc:language>
  <cp:lastModifiedBy>Erica</cp:lastModifiedBy>
  <dcterms:modified xsi:type="dcterms:W3CDTF">2018-04-01T03:15:00Z</dcterms:modified>
  <cp:revision>4</cp:revision>
  <dc:subject/>
  <dc:title/>
</cp:coreProperties>
</file>