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2/6/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4383815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7447873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we are issuing the paper which is the first in the series on </w:t>
      </w:r>
      <w:hyperlink r:id="rId6">
        <w:r>
          <w:rPr>
            <w:rStyle w:val="InternetLink"/>
            <w:rFonts w:cs="Arial" w:ascii="Arial" w:hAnsi="Arial"/>
            <w:sz w:val="20"/>
            <w:szCs w:val="20"/>
          </w:rPr>
          <w:t>The Wars of Amalek (No141C)</w:t>
        </w:r>
      </w:hyperlink>
      <w:r>
        <w:rPr>
          <w:rFonts w:cs="Arial" w:ascii="Arial" w:hAnsi="Arial"/>
          <w:sz w:val="20"/>
          <w:szCs w:val="20"/>
        </w:rPr>
        <w:t xml:space="preserve">.  It deals with the oncoming Wars of the Fifth and Sixth Trumpets.  It is released early for the coming Day of Trumpets on the New Moon of the Seventh Month.  It will be left on the weekly sermon site for at least two weeks and taken down on the week of the Day of Atonement and then for the following week we will see the paper </w:t>
      </w:r>
      <w:hyperlink r:id="rId7">
        <w:r>
          <w:rPr>
            <w:rStyle w:val="InternetLink"/>
            <w:rFonts w:cs="Arial" w:ascii="Arial" w:hAnsi="Arial"/>
            <w:i/>
            <w:sz w:val="20"/>
            <w:szCs w:val="20"/>
          </w:rPr>
          <w:t>Wars of Amalek Part II: The 1260 Days of the Witnesses (No. 141D</w:t>
        </w:r>
      </w:hyperlink>
      <w:r>
        <w:rPr>
          <w:rFonts w:cs="Arial" w:ascii="Arial" w:hAnsi="Arial"/>
          <w:sz w:val="20"/>
          <w:szCs w:val="20"/>
        </w:rPr>
        <w:t xml:space="preserve">) which will be listed for the Feast of Tabernacles.  The third in the series will be issued for the Sabbath during the Feast and the week following for the paper </w:t>
      </w:r>
      <w:hyperlink r:id="rId8">
        <w:r>
          <w:rPr>
            <w:rStyle w:val="InternetLink"/>
            <w:rFonts w:cs="Arial" w:ascii="Arial" w:hAnsi="Arial"/>
            <w:i/>
            <w:sz w:val="20"/>
            <w:szCs w:val="20"/>
          </w:rPr>
          <w:t>The Wars of Amalek Part III: Armageddon and the Vials of the Wrath of God (No. 141E</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ries deals with the Trumpets and the wars in those Trumpets, then to the time of the Witnesses and then to the coming of the Messiah with the First Resurrection and then the Battles of Armageddon and the Vials of the Wrath of God and the final subjugation of the Earth by Messiah and the preparation of the Jubilee and the Millennial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are all asked to make these texts available to all your acquaintances, both in the Churches of God and outside, as their attaining a position in the First Resurrection will depend on their understanding and repent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ope that all are brought to understanding and to the correction of their errors and to repentance so that we are all able to help as many as we can enter the </w:t>
      </w:r>
      <w:hyperlink r:id="rId9">
        <w:r>
          <w:rPr>
            <w:rStyle w:val="InternetLink"/>
            <w:rFonts w:cs="Arial" w:ascii="Arial" w:hAnsi="Arial"/>
            <w:i/>
            <w:sz w:val="20"/>
            <w:szCs w:val="20"/>
          </w:rPr>
          <w:t>First Resurrection of the Dead (No. 143A</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many of the Churches of God keeping Hillel that have never kept a feast on the correct Holy Days and some not in the correct months except by accident in all their lives. They will neither enter the First Resurrection nor the Millennium as humans unless they repent and they are prevented from understanding the truth by their own minis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must be given the chance of repentance and we must work to that end and their place in the Kingdom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their redemption and their sal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3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23:00Z</dcterms:created>
  <dc:creator>CCGHQ</dc:creator>
  <dc:description/>
  <cp:keywords/>
  <dc:language>en-US</dc:language>
  <cp:lastModifiedBy>Erica</cp:lastModifiedBy>
  <dcterms:modified xsi:type="dcterms:W3CDTF">2018-08-30T07:02:00Z</dcterms:modified>
  <cp:revision>5</cp:revision>
  <dc:subject/>
  <dc:title/>
</cp:coreProperties>
</file>