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10/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3567126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74784849"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is the New Moon of the Tenth Month called </w:t>
      </w:r>
      <w:r>
        <w:rPr>
          <w:rFonts w:cs="Arial" w:ascii="Arial" w:hAnsi="Arial"/>
          <w:i/>
          <w:sz w:val="20"/>
          <w:szCs w:val="20"/>
        </w:rPr>
        <w:t>Tebeth</w:t>
      </w:r>
      <w:r>
        <w:rPr>
          <w:rFonts w:cs="Arial" w:ascii="Arial" w:hAnsi="Arial"/>
          <w:sz w:val="20"/>
          <w:szCs w:val="20"/>
        </w:rPr>
        <w:t xml:space="preserve"> in the ancient calendar.  It is also the Tenth Month in the ancient Roman Calendar and called December meaning the Tenth Month.  The two additional months were added and named for Julius Caesar and Augustus which pushed the Seventh, Eighth, Ninth and Tenth months back by two months.   Thus the named Tenth months of both calendars contain the Solstice as a rule. Over the next few years the festival of the solstice called Christmas and also Easter will be stamped out of the world’s religious observance for the pagan festivals that they are. Christmas is forbidden by God through the prophet Jeremiah (Jer. 10:1-9) (cf. </w:t>
      </w:r>
      <w:hyperlink r:id="rId6">
        <w:r>
          <w:rPr>
            <w:rStyle w:val="InternetLink"/>
            <w:rFonts w:cs="Arial" w:ascii="Arial" w:hAnsi="Arial"/>
            <w:i/>
            <w:sz w:val="20"/>
            <w:szCs w:val="20"/>
          </w:rPr>
          <w:t>The Origins of Christmas and Easter (No. 23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ver the final Seven years of the period to the next Jubilee the people insisting on keeping the festival of Christmas will be punished, firstly, by the Witnesses who will punish all the people keeping the festival and worshipping on the Day of the Sun or Sunday in their religious systems and also those keeping Easter instead of the Feast of the Passover and Unleavened Bread and the other Sabbaths of God issued under the Fourth Commandment and all that subtends from that commandment.  They will also punish those keeping the Hillel Calendar of 358 CE with its Babylonian intercalations instead of the Temple Calendar. Then the final punishment will be by the Messiah over the complete annihilation of these false religions and their systems so that nothing is taken into the millennial system of this paganism and idolat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will they manage this feat and what will be the re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 a result of their false religions, and their sin and apostasy the world will not repent and will not realise they are being officially warned in accordance with Jeremiah 4:15-16 and through verse 27 (cf. </w:t>
      </w:r>
      <w:hyperlink r:id="rId7">
        <w:r>
          <w:rPr>
            <w:rStyle w:val="InternetLink"/>
            <w:rFonts w:cs="Arial" w:ascii="Arial" w:hAnsi="Arial"/>
            <w:i/>
            <w:sz w:val="20"/>
            <w:szCs w:val="20"/>
          </w:rPr>
          <w:t>Warning of the Last Days (No. 044)</w:t>
        </w:r>
      </w:hyperlink>
      <w:r>
        <w:rPr>
          <w:rFonts w:cs="Arial" w:ascii="Arial" w:hAnsi="Arial"/>
          <w:sz w:val="20"/>
          <w:szCs w:val="20"/>
        </w:rPr>
        <w:t>). They do not realise that if they repent much of the world can be saved and does not have to die. This includes the Churches of God in the Sardis and Laodicean systems. Those churches are so steeped in error that they will not repent under the Last Witness of the Churches of God and so must be dealt with very seriously under the Two Witnesses. The world will again become tohu and bohu or waste and void but God will not make a full end and some will be left ali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se devastations will be caused by the Wars of the Fifth and Sixth Trumpets prior to the arrival of the Witnesses as we saw in the </w:t>
      </w:r>
      <w:hyperlink r:id="rId8">
        <w:r>
          <w:rPr>
            <w:rStyle w:val="InternetLink"/>
            <w:rFonts w:cs="Arial" w:ascii="Arial" w:hAnsi="Arial"/>
            <w:i/>
            <w:sz w:val="20"/>
            <w:szCs w:val="20"/>
          </w:rPr>
          <w:t>Wars of Amalek (No. 141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d then sends us the Two Witnesses as we see in Revelation 11:3ff. These aspects are covered in the </w:t>
      </w:r>
      <w:hyperlink r:id="rId9">
        <w:r>
          <w:rPr>
            <w:rStyle w:val="InternetLink"/>
            <w:rFonts w:cs="Arial" w:ascii="Arial" w:hAnsi="Arial"/>
            <w:i/>
            <w:sz w:val="20"/>
            <w:szCs w:val="20"/>
          </w:rPr>
          <w:t>Wars of Amalek Part II: 1260 Days of the Witnesses (No. 141D)</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important that we recognise why Elijah was sent to us in the last days and what he did in Israel before he was taken forward by God to deal with the world as was promised in Malachi 4:5. When he warned Israel he was given the power to shut up the heavens and call fire down from heaven against anyone that threatened him or the nation and who worshipped the god Baal and the goddess Easter or Ashtore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 also Enoch was witness against the Demons in the antediluvian world and is the ancestor of all men alive today.  He was brought forward with Elijah to deal with the false religions of mankind and its ancestor worship and its demonic systems. When Elijah began his witness to Israel he was given power to shut the heavens for three and a half years. This he did and Israel was in drought for three and a half years.  This event was to point forward to the last days when he will be sent and do the same thing. It will rain nowhere on the earth except at their express direction for 1260 days and then nowhere again except at the direction of Messiah until the world repents which it will not do until the end of the Vials of the Wrath of God as we see in </w:t>
      </w:r>
      <w:hyperlink r:id="rId10">
        <w:r>
          <w:rPr>
            <w:rStyle w:val="InternetLink"/>
            <w:rFonts w:cs="Arial" w:ascii="Arial" w:hAnsi="Arial"/>
            <w:i/>
            <w:sz w:val="20"/>
            <w:szCs w:val="20"/>
          </w:rPr>
          <w:t>Wars of Amalek Part III: Armageddon and the Vials of the Wrath of God (No. 141E)</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rael was overrun by Baal worship and the worship of the Goddess Easter or Ashtoreth, consort of Baal, called by the Assyrians Isht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nder this worship there was no depravity to which they would not sink. At times they even had male Temple prostitutes in houses attached to the Temple at Jerusalem. They also had female prostitutes all over the Middle East at the Temple shr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ijah placed them all in their temple shrines and had them don their customary garbs of black cassocks and other associated surpluses associated with the Khemarim and cleared the shrines out of genuine worshippers and killed the entire 450 priests which constituted the core of the priests of Baal in Israel. Their associates were likewise killed. This Baal heresy has never left Israel or the Babylonian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also Elijah had the power to call fire down from heaven and will again call fire down from heaven whenever the Witnesses desire and they will also be able to kill every threat against them by the means with which the attackers attempt to kill the Witnes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 also will they punish the world for failing to keep the Sabbaths and New Moons and the Feasts of God that are not kept on the correct days according to the Temple Calendar (cf</w:t>
      </w:r>
      <w:hyperlink r:id="rId11">
        <w:r>
          <w:rPr>
            <w:rStyle w:val="InternetLink"/>
            <w:rFonts w:cs="Arial" w:ascii="Arial" w:hAnsi="Arial"/>
            <w:i/>
            <w:sz w:val="20"/>
            <w:szCs w:val="20"/>
          </w:rPr>
          <w:t>. God’s Calendar (No. 156)</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stponing the Sabbaths, New Moons and Holy Days will be punished at first by drought and disease and then with death through the plagues of Egypt (cf. Isa. 66:23; Zech. 14:16-19) (cf. </w:t>
      </w:r>
      <w:hyperlink r:id="rId12">
        <w:r>
          <w:rPr>
            <w:rStyle w:val="InternetLink"/>
            <w:rFonts w:cs="Arial" w:ascii="Arial" w:hAnsi="Arial"/>
            <w:i/>
            <w:sz w:val="20"/>
            <w:szCs w:val="20"/>
          </w:rPr>
          <w:t>The Calendar and the Moon: Postponements or Festivals (No. 19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ime is over for the games and subversion of God’s people and mankind generally. Judgment begins at the House of God and their first tasks will be to clear out the Temple of God and that begins at Sardis and Laodicea, and with Philadelphia (see </w:t>
      </w:r>
      <w:hyperlink r:id="rId13">
        <w:r>
          <w:rPr>
            <w:rStyle w:val="InternetLink"/>
            <w:rFonts w:cs="Arial" w:ascii="Arial" w:hAnsi="Arial"/>
            <w:i/>
            <w:sz w:val="20"/>
            <w:szCs w:val="20"/>
          </w:rPr>
          <w:t>Pillars of Philadelphia (No. 283)</w:t>
        </w:r>
      </w:hyperlink>
      <w:r>
        <w:rPr>
          <w:rFonts w:cs="Arial" w:ascii="Arial" w:hAnsi="Arial"/>
          <w:sz w:val="20"/>
          <w:szCs w:val="20"/>
        </w:rPr>
        <w:t>).   The remnant of Thyatira is also cleansed but it is given no further burden. Ephesus, Smyrna and Pergamos are no longer ext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minister of the Churches of God who is a Ditheist, Binitarian or Trinitarian will be left standing to further their  heresy in the Churches of God.  All plants, including those of the secret societies, will be stripped from them and, if necessary, killed.   No Jew or member of the Churches of God will be permitted to teach Hillel and postpone a Sabbath, New Moon, Feast or Holy Day without retribution. Jerusalem will be swept clean of these heretics, as will be the Churches of God (cf. also </w:t>
      </w:r>
      <w:hyperlink r:id="rId14">
        <w:r>
          <w:rPr>
            <w:rStyle w:val="InternetLink"/>
            <w:rFonts w:cs="Arial" w:ascii="Arial" w:hAnsi="Arial"/>
            <w:i/>
            <w:sz w:val="20"/>
            <w:szCs w:val="20"/>
          </w:rPr>
          <w:t>Hillel, Babylonian Intercalations and the Temple Calendar (No. 195C)</w:t>
        </w:r>
      </w:hyperlink>
      <w:r>
        <w:rPr>
          <w:rFonts w:cs="Arial" w:ascii="Arial" w:hAnsi="Arial"/>
          <w:sz w:val="20"/>
          <w:szCs w:val="20"/>
        </w:rPr>
        <w:t xml:space="preserve">). If necessary all heretics teaching polytheist doctrines and Hillel will be silenced, either by being struck dumb or rendered incapable.  Most will be first corrected and then struck with the botch and with haemorrhoids and other plagues of Egypt. They will understand what the Philistines suffered when they misappropriated the </w:t>
      </w:r>
      <w:hyperlink r:id="rId15">
        <w:r>
          <w:rPr>
            <w:rStyle w:val="InternetLink"/>
            <w:rFonts w:cs="Arial" w:ascii="Arial" w:hAnsi="Arial"/>
            <w:i/>
            <w:sz w:val="20"/>
            <w:szCs w:val="20"/>
          </w:rPr>
          <w:t>Ark of the Covenant (No. 196)</w:t>
        </w:r>
      </w:hyperlink>
      <w:r>
        <w:rPr>
          <w:rFonts w:cs="Arial" w:ascii="Arial" w:hAnsi="Arial"/>
          <w:sz w:val="20"/>
          <w:szCs w:val="20"/>
        </w:rPr>
        <w:t xml:space="preserve">, which Naos we are. There is no difference in misdirecting the Churches of God or stealing the Ark from the Temple. For the </w:t>
      </w:r>
      <w:hyperlink r:id="rId16">
        <w:r>
          <w:rPr>
            <w:rStyle w:val="InternetLink"/>
            <w:rFonts w:cs="Arial" w:ascii="Arial" w:hAnsi="Arial"/>
            <w:i/>
            <w:sz w:val="20"/>
            <w:szCs w:val="20"/>
          </w:rPr>
          <w:t>Laws of God (L1)</w:t>
        </w:r>
      </w:hyperlink>
      <w:r>
        <w:rPr>
          <w:rFonts w:cs="Arial" w:ascii="Arial" w:hAnsi="Arial"/>
          <w:sz w:val="20"/>
          <w:szCs w:val="20"/>
        </w:rPr>
        <w:t xml:space="preserve"> rest in the elect as the focal point of the Temple of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ose that do not listen and repent will be rejected from the </w:t>
      </w:r>
      <w:hyperlink r:id="rId17">
        <w:r>
          <w:rPr>
            <w:rStyle w:val="InternetLink"/>
            <w:rFonts w:cs="Arial" w:ascii="Arial" w:hAnsi="Arial"/>
            <w:i/>
            <w:sz w:val="20"/>
            <w:szCs w:val="20"/>
          </w:rPr>
          <w:t>First Resurrection (No. 143A)</w:t>
        </w:r>
      </w:hyperlink>
      <w:r>
        <w:rPr>
          <w:rFonts w:cs="Arial" w:ascii="Arial" w:hAnsi="Arial"/>
          <w:sz w:val="20"/>
          <w:szCs w:val="20"/>
        </w:rPr>
        <w:t xml:space="preserve"> on the arrival of the Messiah and the Loyal Host. They will be sent to the </w:t>
      </w:r>
      <w:hyperlink r:id="rId18">
        <w:r>
          <w:rPr>
            <w:rStyle w:val="InternetLink"/>
            <w:rFonts w:cs="Arial" w:ascii="Arial" w:hAnsi="Arial"/>
            <w:i/>
            <w:sz w:val="20"/>
            <w:szCs w:val="20"/>
          </w:rPr>
          <w:t>Second Resurrection and the Great White Throne Judgment (No. 143B)</w:t>
        </w:r>
      </w:hyperlink>
      <w:r>
        <w:rPr>
          <w:rFonts w:cs="Arial" w:ascii="Arial" w:hAnsi="Arial"/>
          <w:sz w:val="20"/>
          <w:szCs w:val="20"/>
        </w:rPr>
        <w:t xml:space="preserve">, after they go through the Great Tribulation with the rest of the world. Only the repentant of Philadelphia will inherit the First Resurrection and be spared the Tribulation.  The ones that repent after the First Resurrection and are blessed will be allowed to enter the Millennium under the Messiah after he has subjugated the earth (cf. </w:t>
      </w:r>
      <w:hyperlink r:id="rId19">
        <w:r>
          <w:rPr>
            <w:rStyle w:val="InternetLink"/>
            <w:rFonts w:cs="Arial" w:ascii="Arial" w:hAnsi="Arial"/>
            <w:i/>
            <w:sz w:val="20"/>
            <w:szCs w:val="20"/>
          </w:rPr>
          <w:t>Wars of Amalek Part III: Armageddon and the Vials of the Wrath of God (No. 141E)</w:t>
        </w:r>
      </w:hyperlink>
      <w:r>
        <w:rPr>
          <w:rFonts w:cs="Arial" w:ascii="Arial" w:hAnsi="Arial"/>
          <w:sz w:val="20"/>
          <w:szCs w:val="20"/>
        </w:rPr>
        <w:t xml:space="preserve"> and </w:t>
      </w:r>
      <w:hyperlink r:id="rId20">
        <w:r>
          <w:rPr>
            <w:rStyle w:val="InternetLink"/>
            <w:rFonts w:cs="Arial" w:ascii="Arial" w:hAnsi="Arial"/>
            <w:i/>
            <w:sz w:val="20"/>
            <w:szCs w:val="20"/>
          </w:rPr>
          <w:t>Wars of Amalek Part IIIB: War against Christ (No. 141E_2)</w:t>
        </w:r>
      </w:hyperlink>
      <w:r>
        <w:rPr>
          <w:rFonts w:cs="Arial" w:ascii="Arial" w:hAnsi="Arial"/>
          <w:sz w:val="20"/>
          <w:szCs w:val="20"/>
        </w:rPr>
        <w:t>). The unrepentant will die with their false teachers. Judah will be cleaned of its false doctrines and tra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ter Messiah and the elect have subdued the earth they will begin to eliminate all false religion from every sect and cult in the world. The Mother goddess system will be completely obliterated and every statue of the Mother Goddess or “Virgin” will be destroyed and her servants exterminated if they refuse to repent.  The process is examined in the paper </w:t>
      </w:r>
      <w:hyperlink r:id="rId21">
        <w:r>
          <w:rPr>
            <w:rStyle w:val="InternetLink"/>
            <w:rFonts w:cs="Arial" w:ascii="Arial" w:hAnsi="Arial"/>
            <w:i/>
            <w:sz w:val="20"/>
            <w:szCs w:val="20"/>
          </w:rPr>
          <w:t>Wars of Amalek Part IV: The End of False Religion (No. 141F)</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radication of the systems of false worship will be accelerated in the great earthquakes in the last days and by direction of the Host under Messiah. None of these houses of false worship will be allowed to remain intact.  They will all be demolished and rebuilt in other ways for other purpo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tan has convinced the gullible that do not read the Scriptures or the Koran that they will go to heaven when they die. Both the Scriptures and the Koran say otherwise.  Most of the world is comprised of cowards who are misdirected and wish to belong to some sort of social club.  The Churches of God in the last days are just such people.  They do not study and want to belong to a social club that gives them a </w:t>
      </w:r>
      <w:hyperlink r:id="rId22">
        <w:r>
          <w:rPr>
            <w:rStyle w:val="InternetLink"/>
            <w:rFonts w:cs="Arial" w:ascii="Arial" w:hAnsi="Arial"/>
            <w:i/>
            <w:sz w:val="20"/>
            <w:szCs w:val="20"/>
          </w:rPr>
          <w:t>Place of Safety (No. 194)</w:t>
        </w:r>
      </w:hyperlink>
      <w:r>
        <w:rPr>
          <w:rFonts w:cs="Arial" w:ascii="Arial" w:hAnsi="Arial"/>
          <w:i/>
          <w:sz w:val="20"/>
          <w:szCs w:val="20"/>
        </w:rPr>
        <w:t xml:space="preserve"> </w:t>
      </w:r>
      <w:r>
        <w:rPr>
          <w:rFonts w:cs="Arial" w:ascii="Arial" w:hAnsi="Arial"/>
          <w:sz w:val="20"/>
          <w:szCs w:val="20"/>
        </w:rPr>
        <w:t xml:space="preserve">or a way out so that they can get to heaven when they die (cf. also </w:t>
      </w:r>
      <w:hyperlink r:id="rId23">
        <w:r>
          <w:rPr>
            <w:rStyle w:val="InternetLink"/>
            <w:rFonts w:cs="Arial" w:ascii="Arial" w:hAnsi="Arial"/>
            <w:i/>
            <w:sz w:val="20"/>
            <w:szCs w:val="20"/>
          </w:rPr>
          <w:t>The Millennium and the Rapture (No. 095)</w:t>
        </w:r>
      </w:hyperlink>
      <w:r>
        <w:rPr>
          <w:rFonts w:cs="Arial" w:ascii="Arial" w:hAnsi="Arial"/>
          <w:sz w:val="20"/>
          <w:szCs w:val="20"/>
        </w:rPr>
        <w:t>). Many of the various ministries know that no such thing exists and the Koran and the words of the Bible are explicit that there are two resurrections of the dead and the entire system remains on the earth under Messiah for a thousand years and then for the Second Resurrection and the Judgment and retraining.  No one is going anywhere and we will restore the earth back to what it should have been before we ruined it. The problem is that they all lie to preserve a wage. Some do not even believe in G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the world is nearly destroyed we will then be called upon to get our structure intact and then clean up the planet   That is done for the last few years from the Treble Harvest year and the Sabbath and the Jubilee of the end of this age; so that the millennial system is set in train on a sound basis for the 1000 years under Messiah as we see in Revelation chapter 20.  Those events take place on the earth and anyone that tries to weave heaven in there somewhere is a blatant liar. We will continue on into the First Jubilee of the Millennium simply restoring the planet and learning the faith and re-educating the people (cf. </w:t>
      </w:r>
      <w:hyperlink r:id="rId24">
        <w:r>
          <w:rPr>
            <w:rStyle w:val="InternetLink"/>
            <w:rFonts w:cs="Arial" w:ascii="Arial" w:hAnsi="Arial"/>
            <w:i/>
            <w:sz w:val="20"/>
            <w:szCs w:val="20"/>
          </w:rPr>
          <w:t>The Golden Jubilee and the Millennium (No. 300)</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quence is explained in the text </w:t>
      </w:r>
      <w:hyperlink r:id="rId25">
        <w:r>
          <w:rPr>
            <w:rStyle w:val="InternetLink"/>
            <w:rFonts w:cs="Arial" w:ascii="Arial" w:hAnsi="Arial"/>
            <w:i/>
            <w:sz w:val="20"/>
            <w:szCs w:val="20"/>
          </w:rPr>
          <w:t>Wars of Amalek Part V: Restoration for the Millennium (No. 141G)</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ality of the Last Days is that we are all tried and tested in the faith.  Those that are weak in the faith and cannot stand for the Commandments of God and the faith and Testimony of the Messiah are not classed among the saints as the elect of God (Rev. 12:17; 14:12). Any person purporting to be a minister of God and who seeks to mislead people with false doctrine will consign themselves to the Second Resurrection and anyone foolish enough to follow them. Anyone that postpones the Feasts and Holy Days according to tradition may as well go the whole way and postpone the weekly Sabbath to Sunday. If we keep the New Moons correctly according to the conjunction as we did in the Temple system and under Christ and the apostles and the church of the earlier eras we will keep the Temple Calendar and not be misgui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lp one another to understand the truth. Love one another and show thereby that you love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235.html" TargetMode="External"/><Relationship Id="rId7" Type="http://schemas.openxmlformats.org/officeDocument/2006/relationships/hyperlink" Target="http://ccg.org/weblibs/study-papers/p044.html" TargetMode="External"/><Relationship Id="rId8" Type="http://schemas.openxmlformats.org/officeDocument/2006/relationships/hyperlink" Target="http://ccg.org/weblibs/study-papers/p141c.html" TargetMode="External"/><Relationship Id="rId9" Type="http://schemas.openxmlformats.org/officeDocument/2006/relationships/hyperlink" Target="http://ccg.org/weblibs/study-papers/P141d.html" TargetMode="External"/><Relationship Id="rId10" Type="http://schemas.openxmlformats.org/officeDocument/2006/relationships/hyperlink" Target="http://ccg.org/weblibs/study-papers/P141e.html" TargetMode="External"/><Relationship Id="rId11" Type="http://schemas.openxmlformats.org/officeDocument/2006/relationships/hyperlink" Target="http://ccg.org/weblibs/study-papers/p156.html" TargetMode="External"/><Relationship Id="rId12" Type="http://schemas.openxmlformats.org/officeDocument/2006/relationships/hyperlink" Target="http://ccg.org/weblibs/study-papers/P195.html" TargetMode="External"/><Relationship Id="rId13" Type="http://schemas.openxmlformats.org/officeDocument/2006/relationships/hyperlink" Target="http://ccg.org/weblibs/study-papers/P283.html" TargetMode="External"/><Relationship Id="rId14" Type="http://schemas.openxmlformats.org/officeDocument/2006/relationships/hyperlink" Target="http://ccg.org/weblibs/study-papers/P195c.html" TargetMode="External"/><Relationship Id="rId15" Type="http://schemas.openxmlformats.org/officeDocument/2006/relationships/hyperlink" Target="http://ccg.org/weblibs/study-papers/P196.html" TargetMode="External"/><Relationship Id="rId16" Type="http://schemas.openxmlformats.org/officeDocument/2006/relationships/hyperlink" Target="http://ccg.org/weblibs/study-papers/L1.html" TargetMode="External"/><Relationship Id="rId17" Type="http://schemas.openxmlformats.org/officeDocument/2006/relationships/hyperlink" Target="http://ccg.org/weblibs/study-papers/p143a.html" TargetMode="External"/><Relationship Id="rId18" Type="http://schemas.openxmlformats.org/officeDocument/2006/relationships/hyperlink" Target="http://ccg.org/weblibs/study-papers/p143b.html" TargetMode="External"/><Relationship Id="rId19" Type="http://schemas.openxmlformats.org/officeDocument/2006/relationships/hyperlink" Target="http://ccg.org/weblibs/study-papers/P141e.html" TargetMode="External"/><Relationship Id="rId20" Type="http://schemas.openxmlformats.org/officeDocument/2006/relationships/hyperlink" Target="http://ccg.org/weblibs/study-papers/p141e_2.html" TargetMode="External"/><Relationship Id="rId21" Type="http://schemas.openxmlformats.org/officeDocument/2006/relationships/hyperlink" Target="http://ccg.org/weblibs/study-papers/p141f.html" TargetMode="External"/><Relationship Id="rId22" Type="http://schemas.openxmlformats.org/officeDocument/2006/relationships/hyperlink" Target="http://ccg.org/weblibs/study-papers/p194.html" TargetMode="External"/><Relationship Id="rId23" Type="http://schemas.openxmlformats.org/officeDocument/2006/relationships/hyperlink" Target="http://ccg.org/weblibs/study-papers/p095.html" TargetMode="External"/><Relationship Id="rId24" Type="http://schemas.openxmlformats.org/officeDocument/2006/relationships/hyperlink" Target="http://ccg.org/weblibs/study-papers/p300.html" TargetMode="External"/><Relationship Id="rId25" Type="http://schemas.openxmlformats.org/officeDocument/2006/relationships/hyperlink" Target="http://ccg.org/weblibs/study-papers/p141g.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ntTable" Target="fontTable.xml"/><Relationship Id="rId3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6:05:00Z</dcterms:created>
  <dc:creator>CCGHQ</dc:creator>
  <dc:description/>
  <cp:keywords/>
  <dc:language>en-US</dc:language>
  <cp:lastModifiedBy>Erica</cp:lastModifiedBy>
  <cp:lastPrinted>2018-12-05T13:38:00Z</cp:lastPrinted>
  <dcterms:modified xsi:type="dcterms:W3CDTF">2018-12-05T03:29:00Z</dcterms:modified>
  <cp:revision>5</cp:revision>
  <dc:subject/>
  <dc:title/>
</cp:coreProperties>
</file>