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9/3/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5257913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784974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may be of use if we ponder just where we have gone in the degeneration of our societies.  We appear now to have degenerated to the level of the gentiles in our morality and rebelliousness in defiance of the Laws of God.  The faith has been split into hundreds of pockets of what are simply Baal worshipping systems and the structure of Islam has been corrupted from the 8</w:t>
      </w:r>
      <w:r>
        <w:rPr>
          <w:rFonts w:cs="Arial" w:ascii="Arial" w:hAnsi="Arial"/>
          <w:sz w:val="20"/>
          <w:szCs w:val="20"/>
          <w:vertAlign w:val="superscript"/>
        </w:rPr>
        <w:t>th</w:t>
      </w:r>
      <w:r>
        <w:rPr>
          <w:rFonts w:cs="Arial" w:ascii="Arial" w:hAnsi="Arial"/>
          <w:sz w:val="20"/>
          <w:szCs w:val="20"/>
        </w:rPr>
        <w:t xml:space="preserve"> century by the paganised Arab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tan and the demons have made the world so divided and so corrupt that it is about to tear itself apart.  We were once a disciplined and well regulated society of sorts but now we are in serious trouble as a people all over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tried to make the world aware of the serious jeopardy in which it finds itself and just how the demons have corrupted us.  In these last days we are required, as a faith, to warn of the coming of the Messiah and the danger in which the Holy Land will find itself.</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re now to produce and publish the Second Warning to the Middle East and North Africa and Asia and we are now to warn Europe and the Western World.  The Witnesses will produce the Third Warning with the Punishments of no rain in due season over the 1260 days of their ministry and then that will continue with the arrival of the Messiah and the plagues of Egypt will continue with the </w:t>
      </w:r>
      <w:hyperlink r:id="rId6">
        <w:r>
          <w:rPr>
            <w:rStyle w:val="InternetLink"/>
            <w:rFonts w:cs="Arial" w:ascii="Arial" w:hAnsi="Arial"/>
            <w:i/>
            <w:sz w:val="20"/>
            <w:szCs w:val="20"/>
          </w:rPr>
          <w:t>Wars of the Last Days and the Vials of the Wrath of God (No. 141B)</w:t>
        </w:r>
      </w:hyperlink>
      <w:r>
        <w:rPr>
          <w:rFonts w:cs="Arial" w:ascii="Arial" w:hAnsi="Arial"/>
          <w:sz w:val="20"/>
          <w:szCs w:val="20"/>
        </w:rPr>
        <w:t xml:space="preserve"> also until the Treble Harvest of the Seventh Cycle of the Jubile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be explaining to the Arabs and North Africans etc. just what is to happen after the Jubilee and the establishment of the millennial system under Messiah.  There will be a thousand years until the Second or General Resurrection of the Dead. There will be quite a serious shock to the Catholics and Protestants and the pseudo Muslims of the paganised Arabs.  No one is going to heaven or hell and the Messiah will enforce the Laws of God and obedience on the whole world (</w:t>
      </w:r>
      <w:hyperlink r:id="rId7">
        <w:r>
          <w:rPr>
            <w:rStyle w:val="InternetLink"/>
            <w:rFonts w:cs="Arial" w:ascii="Arial" w:hAnsi="Arial"/>
            <w:i/>
            <w:sz w:val="20"/>
            <w:szCs w:val="20"/>
          </w:rPr>
          <w:t>Heaven, Hell or the First Resurrection of the Dead (No. 143A)</w:t>
        </w:r>
      </w:hyperlink>
      <w:r>
        <w:rPr>
          <w:rFonts w:cs="Arial" w:ascii="Arial" w:hAnsi="Arial"/>
          <w:sz w:val="20"/>
          <w:szCs w:val="20"/>
        </w:rPr>
        <w:t xml:space="preserve"> and then the </w:t>
      </w:r>
      <w:hyperlink r:id="rId8">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now finished the Commentary on the Koran in all 114 Surahs and the last section is under way in the Summary of the Commentary on the Qur’an or Koran (No. QS).  We have completed the text and we will deal with the entire pseudo Christian and pseudo Muslim world as well as that of the Hindus, Buddhists and Animists as well as the Agnostics, Antinomians and Atheis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now go on with the intensive study of the Koran and the Scriptures and what is in store for those people. Please make sure that you have done SS 45, 46, and 47 and then continue on each week so that we are able to complete the work in due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not be disheartened as we have little strength but we are able to deal with a great number of tasks and duties and God and Christ empower and encourage us through the Holy Spir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next few years we will see the entire structure set at war with itself, and so much so that God will send the Messiah to stop the adversary from having the world destroy itsel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continue to pray for the Faith and the empowerment of the Chur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b.html" TargetMode="External"/><Relationship Id="rId7" Type="http://schemas.openxmlformats.org/officeDocument/2006/relationships/hyperlink" Target="http://ccg.org/weblibs/study-papers/p143a.html" TargetMode="External"/><Relationship Id="rId8" Type="http://schemas.openxmlformats.org/officeDocument/2006/relationships/hyperlink" Target="http://ccg.org/weblibs/study-papers/p143b.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6:55:00Z</dcterms:created>
  <dc:creator>CCGHQ</dc:creator>
  <dc:description/>
  <cp:keywords/>
  <dc:language>en-US</dc:language>
  <cp:lastModifiedBy>Erica</cp:lastModifiedBy>
  <dcterms:modified xsi:type="dcterms:W3CDTF">2018-06-01T02:29:00Z</dcterms:modified>
  <cp:revision>5</cp:revision>
  <dc:subject/>
  <dc:title/>
</cp:coreProperties>
</file>