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11/40/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8171635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65827468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New Moon of the 11</w:t>
      </w:r>
      <w:r>
        <w:rPr>
          <w:rFonts w:cs="Arial" w:ascii="Arial" w:hAnsi="Arial"/>
          <w:sz w:val="20"/>
          <w:szCs w:val="20"/>
          <w:vertAlign w:val="superscript"/>
        </w:rPr>
        <w:t>th</w:t>
      </w:r>
      <w:r>
        <w:rPr>
          <w:rFonts w:cs="Arial" w:ascii="Arial" w:hAnsi="Arial"/>
          <w:sz w:val="20"/>
          <w:szCs w:val="20"/>
        </w:rPr>
        <w:t xml:space="preserve"> Month we will proceed to the series after the Ha Mim in the Commentary on the Koran. The Great Lessons of the Koran are</w:t>
      </w:r>
      <w:r>
        <w:rPr>
          <w:rFonts w:cs="Arial" w:ascii="Arial" w:hAnsi="Arial"/>
          <w:color w:val="0000FF"/>
          <w:sz w:val="20"/>
          <w:szCs w:val="20"/>
        </w:rPr>
        <w:t xml:space="preserve"> </w:t>
      </w:r>
      <w:r>
        <w:rPr>
          <w:rFonts w:cs="Arial" w:ascii="Arial" w:hAnsi="Arial"/>
          <w:sz w:val="20"/>
          <w:szCs w:val="20"/>
        </w:rPr>
        <w:t xml:space="preserve">the place of Scripture and the Laws of God and the place of the Resurrections of the Dead in the Koran and in Scripture and the place of those who deny Scripture and the place of Christ and the Children of Israel as the custodians of Scripture. The </w:t>
      </w:r>
      <w:r>
        <w:rPr>
          <w:rFonts w:cs="Arial" w:ascii="Arial" w:hAnsi="Arial"/>
          <w:i/>
          <w:sz w:val="20"/>
          <w:szCs w:val="20"/>
        </w:rPr>
        <w:t>Ha Mim</w:t>
      </w:r>
      <w:r>
        <w:rPr>
          <w:rFonts w:cs="Arial" w:ascii="Arial" w:hAnsi="Arial"/>
          <w:sz w:val="20"/>
          <w:szCs w:val="20"/>
        </w:rPr>
        <w:t xml:space="preserve"> series are clear on these matters and were among the earliest of the Meccan Surahs to explain the faith to the Meccans and Arabians generally.  Like the fake Sunday worshipping pseudo-Christians before them the Arabs would not listen eith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with Christianity, the majority of those who claim Islam deny the Laws of God and deny that the Koran and the Scriptures are based on and require the Laws of God and Scripture to be kept and stud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aith requires a series of criteria to be kept in order to attain the First Resurrection. See the work </w:t>
      </w:r>
      <w:hyperlink r:id="rId6">
        <w:r>
          <w:rPr>
            <w:rStyle w:val="InternetLink"/>
            <w:rFonts w:cs="Arial" w:ascii="Arial" w:hAnsi="Arial"/>
            <w:i/>
            <w:sz w:val="20"/>
            <w:szCs w:val="20"/>
          </w:rPr>
          <w:t>Heaven, Hell or  First Resurrection of the Dead (No. 143A).</w:t>
        </w:r>
      </w:hyperlink>
      <w:r>
        <w:rPr>
          <w:rFonts w:cs="Arial" w:ascii="Arial" w:hAnsi="Arial"/>
          <w:sz w:val="20"/>
          <w:szCs w:val="20"/>
        </w:rPr>
        <w:t xml:space="preserve"> These requirements are not negotiable and if you do not meet the strict requirements you will be removed and go to the </w:t>
      </w:r>
      <w:hyperlink r:id="rId7">
        <w:r>
          <w:rPr>
            <w:rStyle w:val="InternetLink"/>
            <w:rFonts w:cs="Arial" w:ascii="Arial" w:hAnsi="Arial"/>
            <w:i/>
            <w:sz w:val="20"/>
            <w:szCs w:val="20"/>
          </w:rPr>
          <w:t>Second Resurrection of the Dead and the Great White Throne Judgment (No. 143B)</w:t>
        </w:r>
      </w:hyperlink>
      <w:r>
        <w:rPr>
          <w:rFonts w:cs="Arial" w:ascii="Arial" w:hAnsi="Arial"/>
          <w:sz w:val="20"/>
          <w:szCs w:val="20"/>
        </w:rPr>
        <w:t xml:space="preserve">. No one is going to heaven and the only hell to welcome anyone is the grave or pit as the place of the dead awaiting the Resurrection, in whichever one which God has placed you.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s we saw last Sabbath, the Ten Commandments are the central elements of the Laws of God and on these Ten Commandments hang all the law and the prophets.  If you elevate Christ and any of the apostles or the Virgin Maryam to a level with God you are dead and are consigned to the Second Resurrection. If you pray to Christ, or anyone else but the Father, you are consigned to the Second Resurrection.  If you do not keep the Sabbaths and </w:t>
      </w:r>
      <w:hyperlink r:id="rId8">
        <w:r>
          <w:rPr>
            <w:rStyle w:val="InternetLink"/>
            <w:rFonts w:cs="Arial" w:ascii="Arial" w:hAnsi="Arial"/>
            <w:sz w:val="20"/>
            <w:szCs w:val="20"/>
          </w:rPr>
          <w:t>God’s Calendar (No. 156)</w:t>
        </w:r>
      </w:hyperlink>
      <w:r>
        <w:rPr>
          <w:rFonts w:cs="Arial" w:ascii="Arial" w:hAnsi="Arial"/>
          <w:sz w:val="20"/>
          <w:szCs w:val="20"/>
        </w:rPr>
        <w:t xml:space="preserve"> under the Fourth Commandment or postpone them as with Hillel, again you are dead and consigned to the Second Resurrection.  The same goes for the breach of any of the Ten Commandments down to coveting anything that is your neighbo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acts of life are that God sent Christ to us as He had warned us through the prophets. He gave us the Law through Moses and then He sent grace and truth through the Messiah, and Messiah appointed the church and sent us the Holy Spirit.   Over the last two thousand years He sent us apostles and prophets as elders of the church to warn mankind. These elements of the church or eras were seven in number but  two of the last three mentioned in Revelation chapter 3 are the most numerous of the three but they are in serious error and God has declared them dead; both Sardis and Laodicean are dead and spewed out of His mouth.  They are consigned to the Second Resurrection.  Only the church of the Philadelphians has the lampstand and takes part in the First Resurrection doing the work of the last days. However the full five churches listed in both Revelation chapters 2 and 3 will be in the First Resurrection (see the paper </w:t>
      </w:r>
      <w:hyperlink r:id="rId9">
        <w:r>
          <w:rPr>
            <w:rStyle w:val="InternetLink"/>
            <w:rFonts w:cs="Arial" w:ascii="Arial" w:hAnsi="Arial"/>
            <w:i/>
            <w:sz w:val="20"/>
            <w:szCs w:val="20"/>
          </w:rPr>
          <w:t>Pillars of Philadelphia (No. 283)</w:t>
        </w:r>
      </w:hyperlink>
      <w:r>
        <w:rPr>
          <w:rFonts w:cs="Arial" w:ascii="Arial" w:hAnsi="Arial"/>
          <w:sz w:val="20"/>
          <w:szCs w:val="20"/>
        </w:rPr>
        <w:t>). This is not an interpretation.  This is Scripture and Scripture cannot be broken as Messiah said to the Sanhedrin (Jn. 10:34-3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p until the end of the period of the Witnesses you can avoid the Second Resurrection and enter the First Resurrection and the Body of Christ for the Marriage Supper of the Lamb (see </w:t>
      </w:r>
      <w:hyperlink r:id="rId10">
        <w:r>
          <w:rPr>
            <w:rStyle w:val="InternetLink"/>
            <w:rFonts w:cs="Arial" w:ascii="Arial" w:hAnsi="Arial"/>
            <w:i/>
            <w:sz w:val="20"/>
            <w:szCs w:val="20"/>
          </w:rPr>
          <w:t>Trumpets (No.136)</w:t>
        </w:r>
      </w:hyperlink>
      <w:r>
        <w:rPr>
          <w:rFonts w:cs="Arial" w:ascii="Arial" w:hAnsi="Arial"/>
          <w:sz w:val="20"/>
          <w:szCs w:val="20"/>
        </w:rPr>
        <w:t>).</w:t>
      </w:r>
    </w:p>
    <w:p>
      <w:pPr>
        <w:pStyle w:val="Normal"/>
        <w:rPr/>
      </w:pPr>
      <w:r>
        <w:rPr>
          <w:rFonts w:cs="Arial" w:ascii="Arial" w:hAnsi="Arial"/>
          <w:sz w:val="20"/>
          <w:szCs w:val="20"/>
        </w:rPr>
        <w:t>The sequence is actually simple.  You have to repent and be baptised and keep the formal Second Sacrament of the faith namely the Lord’s Supper. You have to keep the full calendar of God of Sabbaths, New Moons with Holy Days/Feasts all according to the Temple Calendar with no Postponements. You come under judgment over that time and you must have a full period under which to be judged of at least the Seven complete months from Passover to Tabernacles at the Coming of the Messiah at Trumpets of the Seventh Month.  It may be argued that you have to keep also the Festivals of the Seventh Month and thus you have to be baptised before the Feasts of the Third year of the Witnesses. No person who is not validly baptised may enter the Kingdom of God in the First Resurrection. No one but an idiot would even leave it to ch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 unbaptised person no matter what religious persuasion will enter the Kingdom of God.  No Sunday worshipper or Hillel-keeping Talmudic Jew or member of the Churches of God or other sect keeping Hillel or non-Sabbath-keeping Muslim can enter the Kingdom of God. Remember that the food laws are required to be kept under the laws of God (Surah 3:93) and the Covenant of God is tied to the Sabbaths (Surah 4:154).  These are all non-negotiable. If you do not keep them and break the Commandments of God then you are consigned to the Second Resurrection.  There you will be judged and corrected and if you do not repent and obey God you will die and be cremated in the Lake of Fi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very person who has ever lived will face one of these resurrections.  The vast majority of the planet over its entire ages back to Adam will be in the Second Resurrection with the Demons facing Judgment.  All the Saints that have been martyred and burnt alive or killed by the Sunday worshipping Mystery cults will sit in judgment on all of mankind and the Demons as well (cf. 1Cor. 6:3, cf. </w:t>
      </w:r>
      <w:hyperlink r:id="rId11">
        <w:r>
          <w:rPr>
            <w:rStyle w:val="InternetLink"/>
            <w:rFonts w:cs="Arial" w:ascii="Arial" w:hAnsi="Arial"/>
            <w:i/>
            <w:sz w:val="20"/>
            <w:szCs w:val="20"/>
          </w:rPr>
          <w:t>Judgment of the Demons (No. 080)</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misguided fools have been teaching that you cannot lose your salvation: once saved always saved. Tell that to the Corinthian fornicator at 1Corinthians 5:5 who was handed to Satan that his life may be saved in the Last Days at the Judgment. We work out our salvation in fear and trembl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me have been teaching over the last two centuries that people are “raptured” and go to heaven (see the </w:t>
      </w:r>
      <w:hyperlink r:id="rId12">
        <w:r>
          <w:rPr>
            <w:rStyle w:val="InternetLink"/>
            <w:rFonts w:cs="Arial" w:ascii="Arial" w:hAnsi="Arial"/>
            <w:i/>
            <w:sz w:val="20"/>
            <w:szCs w:val="20"/>
          </w:rPr>
          <w:t>Millennium and the Rapture (No. 095)</w:t>
        </w:r>
        <w:r>
          <w:rPr>
            <w:rStyle w:val="InternetLink"/>
            <w:rFonts w:cs="Arial" w:ascii="Arial" w:hAnsi="Arial"/>
            <w:sz w:val="20"/>
            <w:szCs w:val="20"/>
          </w:rPr>
          <w:t>).</w:t>
        </w:r>
      </w:hyperlink>
      <w:r>
        <w:rPr>
          <w:rFonts w:cs="Arial" w:ascii="Arial" w:hAnsi="Arial"/>
          <w:sz w:val="20"/>
          <w:szCs w:val="20"/>
        </w:rPr>
        <w:t xml:space="preserve"> Do not be deceived.  These people are not Christians and they will be with all the infidels in the Second Resurrection along with the followers of the false prophets such as the Adventists following Ellen G White and the followers of Armstrong and Dugger and the Mormons and Jehovah Witnesses and such like (see </w:t>
      </w:r>
      <w:hyperlink r:id="rId13">
        <w:r>
          <w:rPr>
            <w:rStyle w:val="InternetLink"/>
            <w:rFonts w:cs="Arial" w:ascii="Arial" w:hAnsi="Arial"/>
            <w:i/>
            <w:sz w:val="20"/>
            <w:szCs w:val="20"/>
          </w:rPr>
          <w:t>False Prophecy (No. 269)</w:t>
        </w:r>
      </w:hyperlink>
      <w:r>
        <w:rPr>
          <w:rFonts w:cs="Arial" w:ascii="Arial" w:hAnsi="Arial"/>
          <w:sz w:val="20"/>
          <w:szCs w:val="20"/>
        </w:rPr>
        <w:t xml:space="preserve">); along with all the RC and Protestant denominations that are drunk on the blood of the Saints and marty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these people will repent or die.  Their teachers will be silenced and they will not go into the millennial system unless they have repented and been baptised.  All their systems will be wiped from the face of the earth by the Jubilee of 2027 and the Millennium of 2028 onwards to the Jubilee in 3027 and the Second Resurrection for the Judgment to beg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is no escape and no negotiation. We will re-educate all of them so that none of them need die.  The choice will be theirs under our guidance and the judgment of God in the Holy Spirit. It will be a very great learning experience.  We will all then learn our roles in the future of the universe and we will rule it as the </w:t>
      </w:r>
      <w:hyperlink r:id="rId14">
        <w:r>
          <w:rPr>
            <w:rStyle w:val="InternetLink"/>
            <w:rFonts w:cs="Arial" w:ascii="Arial" w:hAnsi="Arial"/>
            <w:i/>
            <w:sz w:val="20"/>
            <w:szCs w:val="20"/>
          </w:rPr>
          <w:t>City of God (No. 18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 not be deceived by these antinomian Gnostics that have corrupted the Bible Faith and brought in the worship of Baal and the Mystery cults and destroyed Christianity and used the Hadith and the Talmud to destroy the work of the apostles and prophets. Be alert, for Satan is like a roaring lion and he knows that his time is sh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43a.html" TargetMode="External"/><Relationship Id="rId7" Type="http://schemas.openxmlformats.org/officeDocument/2006/relationships/hyperlink" Target="http://www.ccg.org/english/s/p143b.html" TargetMode="External"/><Relationship Id="rId8" Type="http://schemas.openxmlformats.org/officeDocument/2006/relationships/hyperlink" Target="http://www.ccg.org/english/s/156.html" TargetMode="External"/><Relationship Id="rId9" Type="http://schemas.openxmlformats.org/officeDocument/2006/relationships/hyperlink" Target="http://www.ccg.org/english/s/p283.html" TargetMode="External"/><Relationship Id="rId10" Type="http://schemas.openxmlformats.org/officeDocument/2006/relationships/hyperlink" Target="http://www.ccg.org/english/s/p136.html" TargetMode="External"/><Relationship Id="rId11" Type="http://schemas.openxmlformats.org/officeDocument/2006/relationships/hyperlink" Target="http://www.ccg.org/english/s/p080.html" TargetMode="External"/><Relationship Id="rId12" Type="http://schemas.openxmlformats.org/officeDocument/2006/relationships/hyperlink" Target="http://ccg.org/weblibs/study-papers/p095.html" TargetMode="External"/><Relationship Id="rId13" Type="http://schemas.openxmlformats.org/officeDocument/2006/relationships/hyperlink" Target="http://www.ccg.org/english/s/p269.html" TargetMode="External"/><Relationship Id="rId14" Type="http://schemas.openxmlformats.org/officeDocument/2006/relationships/hyperlink" Target="http://www.ccg.org/english/s/p180.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21:38:00Z</dcterms:created>
  <dc:creator>CCGHQ</dc:creator>
  <dc:description/>
  <cp:keywords/>
  <dc:language>en-US</dc:language>
  <cp:lastModifiedBy>Erica</cp:lastModifiedBy>
  <cp:lastPrinted>2018-01-13T10:13:00Z</cp:lastPrinted>
  <dcterms:modified xsi:type="dcterms:W3CDTF">2018-01-15T21:32:00Z</dcterms:modified>
  <cp:revision>7</cp:revision>
  <dc:subject/>
  <dc:title/>
</cp:coreProperties>
</file>